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67/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67/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Pilar</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a dependencias del Ministerio Público, Departamento Judicial San Isidro</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bCs/>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San Isidro, Calle Ituzaingó N° 256 de la ciudad de San Isidro.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276-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67/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5-05-16T13:45:00Z</cp:lastPrinted>
  <dcterms:modified xsi:type="dcterms:W3CDTF">2025-08-07T14:07:00Z</dcterms:modified>
  <cp:revision>71</cp:revision>
  <dc:subject/>
  <dc:title>Oficial-con-logo</dc:title>
</cp:coreProperties>
</file>