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0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36/2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CURADURIA GENERAL DE ALIENADOS DE LA PROCURACIÓN GENERA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3 de Mayo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3 de Mayo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04-16T12:01:00Z</cp:lastPrinted>
  <dcterms:modified xsi:type="dcterms:W3CDTF">2014-04-16T15:10:00Z</dcterms:modified>
  <cp:revision>19</cp:revision>
  <dc:subject/>
  <dc:title> </dc:title>
</cp:coreProperties>
</file>