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rivad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1893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24"/>
        <w:gridCol w:w="982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25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settes MonteBio para ensayo inmunológico de evaluación simultanea de cocaína y marihuana en muestras de orin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ras de pH Merck, código 1.09535.000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0.5 ml de capacidad, graduados, marca Deltalab Código 4092.1 N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1.5 ml de capacidad, graduados, marca Deltalab Código 20040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24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polipropileno transparente con tapa de polietileno azul a rosca de 15 ml de capacidad, código Deltalab Euro Turbo 429910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lásticos de Khan de 5 ml de capacidad Deltalab Cod. 400700, con tapa plástica  a presión Deltalab Cod 3071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 graduadas x 3 ml marca Deltalab Cod. 200006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scartadores de agujas de base cuadra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0.5 ml de capacidad, marca Deltalab Código 409110.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1.5 ml de capacidad, marca Deltalab Código 409110.2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a rosca sin anilla para microtubos de polipropileno transparente, marca Deltalab Código 409008.N.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ato de etil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glacial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, con tapa a rosca hermética , por 15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, rango 0.5- 10 microlitro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25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de vidrio de 230mm de larg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zul de metilen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esterilizados de urocultivo de 125 ml de capacidad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1215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838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edelafuente</cp:lastModifiedBy>
  <cp:lastPrinted>2014-09-18T13:32:00Z</cp:lastPrinted>
  <dcterms:modified xsi:type="dcterms:W3CDTF">2015-01-29T12:31:00Z</dcterms:modified>
  <cp:revision>63</cp:revision>
  <dc:subject/>
  <dc:title>Pedido de Precios 004/08</dc:title>
</cp:coreProperties>
</file>