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8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002-1607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MANO DE OBRA Y MATERIALES PARA LA ADECUACION DE INSTALACION ELECTRICA Y RED ESTABLIZADA EN EL INMUEBLE SITO EN BELGRANO N°4254 DE GRAL SAN MARTIN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9 DE DICIEMBRE DE 2015 12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9 DE DICIEMBRE DE 2015 12:00 HORA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30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BELGRANO N °4254 DE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nzavala</cp:lastModifiedBy>
  <cp:lastPrinted>2015-03-11T09:56:00Z</cp:lastPrinted>
  <dcterms:modified xsi:type="dcterms:W3CDTF">2015-11-17T11:57:00Z</dcterms:modified>
  <cp:revision>27</cp:revision>
  <dc:subject/>
  <dc:title> </dc:title>
</cp:coreProperties>
</file>