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180"/>
        <w:gridCol w:w="803"/>
        <w:gridCol w:w="10"/>
        <w:gridCol w:w="87"/>
        <w:gridCol w:w="360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 xml:space="preserve">Expediente Nº </w:t>
            </w:r>
          </w:p>
        </w:tc>
        <w:tc>
          <w:tcPr>
            <w:tcW w:w="6095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607/1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sión de mano de obra y materiales para la adecuación de instalación eléctrica y red estabilizada en el inmueble sito en Calle Belgrano N°4254 de Gral. San Martin, en un todo de acuerdo con las Especificaciones Técnicas que forman parte del presente Pliego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sz w:val="21"/>
              </w:rPr>
              <w:t xml:space="preserve">TOTAL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6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nzavala</cp:lastModifiedBy>
  <cp:lastPrinted>2015-03-10T11:37:00Z</cp:lastPrinted>
  <dcterms:modified xsi:type="dcterms:W3CDTF">2015-11-17T12:24:00Z</dcterms:modified>
  <cp:revision>16</cp:revision>
  <dc:subject/>
  <dc:title>PLIEGO DE BASES Y CONDICIONES</dc:title>
</cp:coreProperties>
</file>