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351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ampliación de la capacidad de almacenamiento de agua potable en el inmueble sito de calle Larroque y Camino negro de la ciudad de Banfield, Departamento Judicial de Lomas de Zamora   – en un todo de acuerdo a las especificaciones técnicas y al plano adjunto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usuario</cp:lastModifiedBy>
  <cp:lastPrinted>2014-03-26T10:05:00Z</cp:lastPrinted>
  <dcterms:modified xsi:type="dcterms:W3CDTF">2014-03-26T14:21:00Z</dcterms:modified>
  <cp:revision>10</cp:revision>
  <dc:subject/>
  <dc:title>PLIEGO DE BASES Y CONDICIONES</dc:title>
</cp:coreProperties>
</file>