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9525</wp:posOffset>
                      </wp:positionV>
                      <wp:extent cx="628650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pt;height:35.25pt;mso-wrap-distance-left:9.05pt;mso-wrap-distance-right:9.05pt;mso-wrap-distance-top:0pt;mso-wrap-distance-bottom:0pt;margin-top:0.75pt;mso-position-vertical-relative:text;margin-left:-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8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625/09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TERIALES Y MANO DE OBRA PARA REALIZAR TRABAJOS EN EL DEPOSITO DEL LABORATORIO SITO EN MAYOR OLIVERA Y PRESIDENTE PERON DE LA CIUDAD DE BANFIELD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1/03/2011  11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/03/2011  11:00 HS 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TREINTA (30) DIAS DESDE LA EMISION DEL ACTA DE INICIO DE OBRA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EL DEPOSITO DEL EDIFICIO UBICADO EN CALLE MAYOR OLIVERA Y PRESIDENTE PERON Nº 2536 DE LA CIUDAD DE BANFIELD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amachado</cp:lastModifiedBy>
  <cp:lastPrinted>2011-02-15T13:04:00Z</cp:lastPrinted>
  <dcterms:modified xsi:type="dcterms:W3CDTF">2011-02-15T16:06:00Z</dcterms:modified>
  <cp:revision>18</cp:revision>
  <dc:subject/>
  <dc:title> </dc:title>
</cp:coreProperties>
</file>