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606/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 ($)</w:t>
            </w:r>
          </w:p>
        </w:tc>
      </w:tr>
      <w:tr>
        <w:trPr>
          <w:trHeight w:val="1385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de mano de obra y materiales para la construcción de alcaidías en Fiscalías y Defensorías de General Rodriguez, en un todo de acuerdo con las Especificaciones Técnicas que forman parte del presente Pliego.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Erica Olaverria</cp:lastModifiedBy>
  <cp:lastPrinted>2015-11-30T13:31:00Z</cp:lastPrinted>
  <dcterms:modified xsi:type="dcterms:W3CDTF">2016-11-07T15:54:00Z</dcterms:modified>
  <cp:revision>28</cp:revision>
  <dc:subject/>
  <dc:title>PLIEGO DE BASES Y CONDICIONES</dc:title>
</cp:coreProperties>
</file>