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06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OVISIO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CONSTRUCCION DE ALCAIDIAS EN FISCALIAS Y DEFENSORIAS DE GENERAL RODRIGUEZ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568.089,2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A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AR"/>
              </w:rPr>
              <w:t xml:space="preserve">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30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30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SARMIENTO 699, GENERAL RODRIGUEZ. DEPARTAMENTO JUDICIAL MORENO – GRAL. RODRIGUEZ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rica Olaverria</cp:lastModifiedBy>
  <cp:lastPrinted>2016-11-01T10:18:00Z</cp:lastPrinted>
  <dcterms:modified xsi:type="dcterms:W3CDTF">2016-11-07T15:57:00Z</dcterms:modified>
  <cp:revision>60</cp:revision>
  <dc:subject/>
  <dc:title> </dc:title>
</cp:coreProperties>
</file>