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748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1"/>
                <w:szCs w:val="21"/>
                <w:lang w:eastAsia="ar-SA"/>
              </w:rPr>
              <w:t>Provisión de Materiales y Mano de Obra para trabajos de pintura y revoque en oficinas de Unidad Funcional de la Defensa N° 1 y 4, sito en calle 8 e/ 56 y 57 – La Plata; en un todo de acuerdo a las especificaciones técnicas que forman parte de es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delafuente</cp:lastModifiedBy>
  <cp:lastPrinted>2013-09-04T12:44:00Z</cp:lastPrinted>
  <dcterms:modified xsi:type="dcterms:W3CDTF">2015-10-28T13:20:00Z</dcterms:modified>
  <cp:revision>24</cp:revision>
  <dc:subject/>
  <dc:title>PLIEGO DE BASES Y CONDICIONES</dc:title>
</cp:coreProperties>
</file>