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7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741/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HOJAS DE CARTULIN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PROVISIÓN DE HOJAS DE CARTULINA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15 DE DICIEMBRE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20"/>
                <w:szCs w:val="20"/>
              </w:rPr>
              <w:t>15 DE DICIEMBRE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2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LLE 7 e/ 56 Y 57 HALL CENTRAL EDIFICIO FUERO PENAL DE LA PLAT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6</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0"/>
        </w:rPr>
        <w:t>La Ley Nº 23.928 y sus modificatorias y la Ley Nº 25.561</w:t>
      </w:r>
      <w:r>
        <w:rPr>
          <w:sz w:val="20"/>
        </w:rPr>
        <w:t>.</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center"/>
        <w:tblInd w:w="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1418" w:right="1134" w:gutter="0" w:header="720" w:top="127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11-17T13:02:00Z</cp:lastPrinted>
  <dcterms:modified xsi:type="dcterms:W3CDTF">2015-11-17T16:06:00Z</dcterms:modified>
  <cp:revision>21</cp:revision>
  <dc:subject/>
  <dc:title> </dc:title>
</cp:coreProperties>
</file>