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707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 MANO DE OBRA PARA REMODELACION DE ASCENSORES DEL EDIFICIO SITO EN CALLE MERCED Nº  865 - PERGAMINO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JUSTIPRECIO OFICIAL $ 215.660,0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5 de noviembre de 2016 a las 12:00h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sita de obra: 17/11/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5 de noviembre de 2016 a las 12:00h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sita de obra: 17/11/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TREINTA  (3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MERCED Nº 865 DE LA CIUDAD DE PERGAMIN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Eloy Manuel de la Fuente</cp:lastModifiedBy>
  <cp:lastPrinted>2014-09-04T09:36:00Z</cp:lastPrinted>
  <dcterms:modified xsi:type="dcterms:W3CDTF">2016-11-03T16:45:00Z</dcterms:modified>
  <cp:revision>28</cp:revision>
  <dc:subject/>
  <dc:title> </dc:title>
</cp:coreProperties>
</file>