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 xml:space="preserve">El presente llamado tiene por objeto la “Provisión de materiales y mano de obra para realizar los trabajos de recambio de placas cementicias en inmueble de calle </w:t>
      </w:r>
      <w:r>
        <w:rPr>
          <w:rFonts w:eastAsia="Arial Unicode MS" w:cs="Arial" w:ascii="Arial" w:hAnsi="Arial"/>
          <w:sz w:val="16"/>
        </w:rPr>
        <w:t>COMODORO RIVADAVIA N° 115 – LOS POLVORINES – MALVINAS ARGENTINAS</w:t>
      </w:r>
      <w:r>
        <w:rPr>
          <w:rFonts w:eastAsia="Times New Roman"/>
          <w:sz w:val="22"/>
          <w:szCs w:val="22"/>
          <w:lang w:val="es-ES"/>
        </w:rPr>
        <w:t>,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752/16</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Licitación Privada Nº 70/16</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1 de Noviembre de 2016</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Listaconvietas1"/>
        <w:tabs>
          <w:tab w:val="clear" w:pos="1069"/>
          <w:tab w:val="left" w:pos="624" w:leader="none"/>
          <w:tab w:val="left" w:pos="1049" w:leader="none"/>
        </w:tabs>
        <w:ind w:left="1049" w:hanging="340"/>
        <w:rPr/>
      </w:pPr>
      <w:r>
        <w:rPr>
          <w:rFonts w:eastAsia="Times New Roman"/>
          <w:sz w:val="22"/>
          <w:lang w:eastAsia="ar-SA"/>
        </w:rPr>
        <w:t>Fecha y hora de visita de obra: 15 de Noviembre a las 10:00 H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la que se realizara el día 15/11/2016 a las 10:00, debiendo comunicarse  al teléfono 011-15-2236-0619, o 011-4897-7859, Delegación de Arquitectura e Infraestructura San Martin/Zarate, Arquitecta LAURA DIAZ.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 xml:space="preserve">El trabajo solicitado debe realizarse en el inmueble de calle </w:t>
      </w:r>
      <w:r>
        <w:rPr>
          <w:rFonts w:eastAsia="Arial Unicode MS" w:cs="Arial" w:ascii="Arial" w:hAnsi="Arial"/>
          <w:sz w:val="16"/>
        </w:rPr>
        <w:t>COMODORO RIVADAVIA N° 115 – LOS POLVORINES – MALVINAS ARGENTINAS</w:t>
      </w:r>
      <w:r>
        <w:rPr>
          <w:rFonts w:eastAsia="Times New Roman"/>
          <w:sz w:val="22"/>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treinta (30) días a computarse a partir de la emisión respectiva Acta de Inicio de Obra que labrara 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el  Departamento de Arquitectura e Infraestructura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la Delegacion de Arquitectura e </w:t>
        <w:tab/>
        <w:t>Infraestructura Bahía Blanca del DEPARTAMENTO DE ARQUITECTURA E INFRAESTRUCTURA de la Procuración General al teléfono (011-15-2236-0619),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2"/>
        </w:tabs>
        <w:ind w:left="259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loy Manuel de la Fuente</cp:lastModifiedBy>
  <cp:lastPrinted>2015-12-23T09:44:00Z</cp:lastPrinted>
  <dcterms:modified xsi:type="dcterms:W3CDTF">2016-10-31T15:12:00Z</dcterms:modified>
  <cp:revision>67</cp:revision>
  <dc:subject/>
  <dc:title>PLIEGO DE CONDICIONES PARTICULARES</dc:title>
</cp:coreProperties>
</file>