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7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636/16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teriales y mano de obra para recuperación de estructura de bovedillas para el subsuelo del edificio Fuero Penal en calle 7 e/56 y57 de la Plata, Departamento Judicial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Victoria Coupe</cp:lastModifiedBy>
  <cp:lastPrinted>2011-03-29T13:09:00Z</cp:lastPrinted>
  <dcterms:modified xsi:type="dcterms:W3CDTF">2016-10-25T14:15:00Z</dcterms:modified>
  <cp:revision>15</cp:revision>
  <dc:subject/>
  <dc:title>PLIEGO DE BASES Y CONDICIONES</dc:title>
</cp:coreProperties>
</file>