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37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MANTENIMIENTO ANUAL DE PINTURA FIBRADA EN LA TERRAZA Y CUBIERTAS DEL EDIFICIO DEL FUERO PENAL EN EL INMUEBLE AV. 7 ENTRE 56 Y 57 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1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1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 (30) DIAS A PARTIR DEL ACTA DE INICIO DE OBRA, EMITIDA POR LA DELEGACION REGIONAL Nº 1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FICIO DE FUERO PENAL  INMUEBLE DE CALLE 7 ENTRE 56 Y 57 DE LA CIUDAD DE LA PLAT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Eloy Manuel de la Fuente</cp:lastModifiedBy>
  <cp:lastPrinted>2015-06-19T11:29:00Z</cp:lastPrinted>
  <dcterms:modified xsi:type="dcterms:W3CDTF">2016-10-20T12:43:00Z</dcterms:modified>
  <cp:revision>21</cp:revision>
  <dc:subject/>
  <dc:title> </dc:title>
</cp:coreProperties>
</file>