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SPECIFICACIONES TECNICAS 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SERVICIO DE DIECINUEVE ACCESOS PARA BUSQUEDA DE INFORMACIONEN BASES DE DATOS COMERCIALES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s Bases de Datos deberán contar con la siguiente informacion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entral de Información Crediticia, Deudores de Entidades Liquidadas, Balance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Juicios Comerciales, Concursos y Quiebras, Edictos Judiciales, Cheques rechazados, Cheques positivo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omunicaciones BCRA y de Fuentes Directas, Vigencia de Contratos en la SRT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Padrón de importadores y exportadores, sociedades, boletines oficiales, transferencia de fondos de comercio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Base propia del cliente, Padrón AFIP (CUIT, CUIL, CDI) Oficios Judiciales AFIP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Bases de consultados ordenado por rubro comercial, Dun &amp; Bradstreet, listado de Homónimo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Convenios de competividad, Marcas registradas, Registro fiscal de Operadores de Granos. Proveedores del Estad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Datos de Relación de Dependenc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>
          <w:u w:val="single"/>
        </w:rPr>
        <w:t>Cantidad de Terminales</w:t>
      </w:r>
      <w:r>
        <w:rPr>
          <w:u w:val="single"/>
          <w:lang w:val="en-US"/>
        </w:rPr>
        <w:t>:</w:t>
      </w:r>
      <w:r>
        <w:rPr>
          <w:lang w:val="en-US"/>
        </w:rPr>
        <w:t xml:space="preserve"> Una (1) terminal por Departamento Judicial</w:t>
      </w:r>
      <w:r>
        <w:rPr>
          <w:lang w:val="en-US"/>
        </w:rPr>
        <w:t xml:space="preserve"> y una terminal con destino al Area Contable del Departamento de Policía Judicial</w:t>
      </w:r>
      <w:r>
        <w:rPr>
          <w:lang w:val="en-US"/>
        </w:rPr>
        <w:t xml:space="preserve">. Haciendo     un total de diecinueve (19) terminale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>Cantidad de Consultas:</w:t>
      </w:r>
      <w:r>
        <w:rPr>
          <w:lang w:val="en-US"/>
        </w:rPr>
        <w:t xml:space="preserve"> Siete mil quinientas (7.500) consultas mensuales aproximad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>Abono y Tarifa:</w:t>
      </w:r>
      <w:r>
        <w:rPr>
          <w:lang w:val="en-US"/>
        </w:rPr>
        <w:t xml:space="preserve">  Se requiere servicio con abono mensual y "Tarifa Fija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u w:val="single"/>
          <w:lang w:val="en-US"/>
        </w:rPr>
        <w:t xml:space="preserve">Duración del </w:t>
      </w:r>
      <w:r>
        <w:rPr>
          <w:u w:val="single"/>
        </w:rPr>
        <w:t>contrato</w:t>
      </w:r>
      <w:r>
        <w:rPr>
          <w:lang w:val="en-US"/>
        </w:rPr>
        <w:t>: Desde el 01/01/17 hasta el 31/12/17.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REA CONTRATACION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ECRETARIA DE ADMINISTRAC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URACION GENERAL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07:00Z</dcterms:created>
  <dc:creator>Eloy Manuel de la Fuente</dc:creator>
  <dc:description/>
  <cp:keywords/>
  <dc:language>en-US</dc:language>
  <cp:lastModifiedBy>Eloy Manuel de la Fuente</cp:lastModifiedBy>
  <dcterms:modified xsi:type="dcterms:W3CDTF">2016-10-25T13:54:00Z</dcterms:modified>
  <cp:revision>4</cp:revision>
  <dc:subject/>
  <dc:title/>
</cp:coreProperties>
</file>