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267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, MATERIALES E INSUM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ÓN DE MATERIALES Y MANO DE OBRA PARA EL RECAMBIO DE CORTINAS DE ENROLLAR EN EL EDIFICIO DE CALLE 50 Nº 889   DE LA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30 de ener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30 de ener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LLE 50 Nº 889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1-03T09:58:00Z</cp:lastPrinted>
  <dcterms:modified xsi:type="dcterms:W3CDTF">2013-01-10T15:05:00Z</dcterms:modified>
  <cp:revision>42</cp:revision>
  <dc:subject/>
  <dc:title> </dc:title>
</cp:coreProperties>
</file>