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6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6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RVICIO DE INTERNET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TRAMITA SERVICIO DE ACCESO A INFORMACION CONTENIDA EN BASES DE DATOS COMERCIAL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16"/>
              </w:rPr>
              <w:t>30 de Septiembre de 2015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30 de Septiembre de 2015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PRESTACIÓN DE SERVICIO DURANTE 8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SECRETARIA DE POLÍTICA CRIMINAL, COORDINACIÓN FISCAL E INSTRUCCIÓN PENA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1-05-12T08:44:00Z</cp:lastPrinted>
  <dcterms:modified xsi:type="dcterms:W3CDTF">2015-09-10T16:11:00Z</dcterms:modified>
  <cp:revision>40</cp:revision>
  <dc:subject/>
  <dc:title> </dc:title>
</cp:coreProperties>
</file>