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570/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ESTRUCTU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CONFECCION Y PROVISION DE ESTRUCTURAS PARA FONDO FOTOGRAFICO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28 DE OCTUBRE DE 2016 10:00 H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20"/>
                <w:szCs w:val="20"/>
              </w:rPr>
              <w:t>28 DE OCTUBRE DE 2016 10:00 H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SESENTA 6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loy Manuel de la Fuente</cp:lastModifiedBy>
  <cp:lastPrinted>2016-04-01T09:11:00Z</cp:lastPrinted>
  <dcterms:modified xsi:type="dcterms:W3CDTF">2016-10-05T14:49:00Z</dcterms:modified>
  <cp:revision>16</cp:revision>
  <dc:subject/>
  <dc:title> </dc:title>
</cp:coreProperties>
</file>