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TENDIDO DE CABLE MULTIPAR TELEFONICO EXTERIOR, ENTRE MORGUE JUDICIAL EL INSTITUTO DE CIENCIAS FORENSES Y EL EDIFICIO CENTRAL DE TRIBUNALES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 de diciembre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 de diciembre de 2014 a las 12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RENGLON Nº1 VEINTE (20 )DIAS A PARTIR DE LA RECEPCION DE LA ORDEN DE COMPRA/ PROVISION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ENGLON Nº2: DIEZ (10) DIAS A PARTIR DE LA RECEPCION DE LA ORDEN DE COMPRA/PROVI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VINCULACION ENTRE EL EDIFICIO CENTRAL DE TRIBUNALES SECTOR MINISTERIO PUBLICO, EDIFICIO MORGUE JUDICIAL  Y EDIFICIO DE INSTITUO DE CIENCIAS FORENS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usuario</cp:lastModifiedBy>
  <cp:lastPrinted>2014-11-11T10:04:00Z</cp:lastPrinted>
  <dcterms:modified xsi:type="dcterms:W3CDTF">2014-11-11T13:26:00Z</dcterms:modified>
  <cp:revision>23</cp:revision>
  <dc:subject/>
  <dc:title> </dc:title>
</cp:coreProperties>
</file>