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Datos de la Licitació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330/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cable multipar exterior entre el Edificio Central y el Instituto de Ciencias Forenses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sión de materiales y mano de obra para el tendido de cable multipar exterior entre el Edificio Central  y la  Morgue Judicial de Lomas de Zamora, según especificaciones técnicas que forman parte del presente pliego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 8.19  y 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4-11-10T10:34:00Z</cp:lastPrinted>
  <dcterms:modified xsi:type="dcterms:W3CDTF">2014-11-10T13:35:00Z</dcterms:modified>
  <cp:revision>27</cp:revision>
  <dc:subject/>
  <dc:title>PLIEGO DE BASES Y CONDICIONES</dc:title>
</cp:coreProperties>
</file>