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48/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PROVISIÓN DE MATERIALES Y MANO DE OBRA PARA LA PROVISION E INSTALACION DE RED INTERNA DE TELEFONIA CON CENTRAL TELEFONICA Y APARATOS TELEFONICOS EN EL INMUEBLE SITO EN CALLE JOSE INDART Nº 2674 DE SAN JUSTO, DEPARTAMENTO JUDICIAL LA MATENZ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t>21 de Octubre de 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b/>
                <w:sz w:val="22"/>
                <w:szCs w:val="22"/>
              </w:rPr>
              <w:t>21 de Octubre de 2016 a las 10:00 Hs.</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t>JUSTIPRECIO OFICI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t>$234.836,2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2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r>
          </w:p>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Eloy Manuel de la Fuente</cp:lastModifiedBy>
  <cp:lastPrinted>2016-03-11T13:29:00Z</cp:lastPrinted>
  <dcterms:modified xsi:type="dcterms:W3CDTF">2016-09-28T14:36:00Z</dcterms:modified>
  <cp:revision>35</cp:revision>
  <dc:subject/>
  <dc:title> </dc:title>
</cp:coreProperties>
</file>