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6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879/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PROVISION DE MATERIALES Y MANO DE OBRA PARA LA ADQUISICIÓN DE SISTEMA DE ALMACENAJE DE PRODUCTO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rPr/>
            </w:pPr>
            <w:r>
              <w:rPr>
                <w:rFonts w:eastAsia="Arial Unicode MS" w:cs="Arial" w:ascii="Arial" w:hAnsi="Arial"/>
                <w:sz w:val="16"/>
              </w:rPr>
              <w:t>27 de Diciembre de 2013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27 de Diciembre de 2013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60  (SESENTA) DIAS DESDE EL ACTA DE INICIO.</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ARCHIVO GENERAL DE LAS FISCALIAS, SITO EN CALLE 55 ENTRE 12 Y 13 NUM 882</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eolaverria</cp:lastModifiedBy>
  <cp:lastPrinted>2013-12-02T11:13:00Z</cp:lastPrinted>
  <dcterms:modified xsi:type="dcterms:W3CDTF">2013-12-02T15:10:00Z</dcterms:modified>
  <cp:revision>29</cp:revision>
  <dc:subject/>
  <dc:title> </dc:title>
</cp:coreProperties>
</file>