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286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8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</w:rPr>
              <w:t>PROVISION  DE MATERIALES Y MANO DE OBRA  PARA REALIZAR  RETIRO DE EQUIPO DE AIRE ACOND- REPARACION DE FACHADAS Y REACONDICIONAMIENTO DE INSTALACIONES  EN EL INMUEBLE DEL FUERO PENAL, SITO EN  AVENIDA 7  ENTRE 56 Y 57  DEPARTAMENTO JUDICIAL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23 de dic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23 de dic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IENTO OCHENTA   (18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FUERO PENAL DEL DEPARTAMENTO JUDICIAL DE LA PLATA  EN EL INMUEBLE SITO EN LA AVENIDA 7 ENTRE 56 Y 57 </w:t>
            </w:r>
            <w:r>
              <w:rPr>
                <w:rFonts w:cs="Arial" w:ascii="Arial" w:hAnsi="Arial"/>
                <w:sz w:val="16"/>
                <w:lang w:val="es-AR"/>
              </w:rPr>
              <w:t>,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10-03T10:02:00Z</cp:lastPrinted>
  <dcterms:modified xsi:type="dcterms:W3CDTF">2014-12-01T14:39:00Z</dcterms:modified>
  <cp:revision>53</cp:revision>
  <dc:subject/>
  <dc:title> </dc:title>
</cp:coreProperties>
</file>