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785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retiro de equipo de aire acondicionado, reparación de fachadas y reacondicionamiento de instalación en el inmueble del Fuero Penal, sito en Avda 7 entre 56 y 57, partido de La Plata  – en un todo de acuerdo a Especificaciones Técnica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usuario</cp:lastModifiedBy>
  <cp:lastPrinted>2013-10-03T10:23:00Z</cp:lastPrinted>
  <dcterms:modified xsi:type="dcterms:W3CDTF">2014-11-17T13:31:00Z</dcterms:modified>
  <cp:revision>14</cp:revision>
  <dc:subject/>
  <dc:title>PLIEGO DE BASES Y CONDICIONES</dc:title>
</cp:coreProperties>
</file>