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664/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PROVISION, MONTAJE E INSTALACION DE DEPOSITO TRANSITORIO AREA PATOLOGIA – MORGUE JUDICIAL DEPARTAMENTAL – DEPARTAMENTO JUDICIAL LOMAS DE ZAMORA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t>La Plata, 17 de octubre de 2016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b/>
                <w:sz w:val="22"/>
                <w:szCs w:val="22"/>
              </w:rPr>
              <w:t>La Plata, 17 de octubre de 2016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90 (NOVENTA)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Eloy Manuel de la Fuente</cp:lastModifiedBy>
  <cp:lastPrinted>2016-05-23T09:09:00Z</cp:lastPrinted>
  <dcterms:modified xsi:type="dcterms:W3CDTF">2016-09-22T12:09:00Z</dcterms:modified>
  <cp:revision>46</cp:revision>
  <dc:subject/>
  <dc:title> </dc:title>
</cp:coreProperties>
</file>