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180"/>
        <w:gridCol w:w="180"/>
        <w:gridCol w:w="229"/>
        <w:gridCol w:w="754"/>
        <w:gridCol w:w="10"/>
        <w:gridCol w:w="87"/>
        <w:gridCol w:w="360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9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1755/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eléfono/fax/ mail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nglón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cio Total del Renglón ($)</w:t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sión de mano de obra y materiales para la adecuación de instalación eléctrica y estabilizada en el inmueble sito en Calle Ricardo Balbin Nº 2156 – Gral San Martín, en un todo de acuerdo con las Especificaciones Técnicas que forman parte del presente Pliego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sión de mano de obra y materiales para la ampliación de la red de cableado estructuado de datos el inmueble sito en Calle Ricardo Balbin Nº 2156 – Gral San Martín, en un todo de acuerdo con las Especificaciones Técnicas que forman parte del presente Pliego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TOTAL DE LA OFERTA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Importe Total de la Propuesta, son PESOS 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455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AGARÉ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formulación de la presente cotización implica el conocimiento y aceptación del Pliego de Bases y Condiciones Generales y Particulares, Anexos y especificaciones técnicas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eberá acompañar en anexo aparte, la información solicitada en los </w:t>
            </w:r>
            <w:r>
              <w:rPr>
                <w:rFonts w:cs="Arial" w:ascii="Arial" w:hAnsi="Arial"/>
                <w:b/>
                <w:sz w:val="16"/>
                <w:szCs w:val="16"/>
              </w:rPr>
              <w:t>Puntos 8.20 y 8.22</w:t>
            </w:r>
            <w:r>
              <w:rPr>
                <w:rFonts w:cs="Arial" w:ascii="Arial" w:hAnsi="Arial"/>
                <w:sz w:val="16"/>
                <w:szCs w:val="16"/>
              </w:rPr>
              <w:t xml:space="preserve"> de las Cláusulas Particulares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1:00Z</dcterms:created>
  <dc:creator>fa</dc:creator>
  <dc:description/>
  <cp:keywords/>
  <dc:language>en-US</dc:language>
  <cp:lastModifiedBy>amachado</cp:lastModifiedBy>
  <cp:lastPrinted>2014-10-08T13:09:00Z</cp:lastPrinted>
  <dcterms:modified xsi:type="dcterms:W3CDTF">2014-11-07T13:56:00Z</dcterms:modified>
  <cp:revision>13</cp:revision>
  <dc:subject/>
  <dc:title>PLIEGO DE BASES Y CONDICIONES</dc:title>
</cp:coreProperties>
</file>