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para el Instituto de Investigación Criminal y Ciencias Forenses Norte-Junín,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202/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59/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10 DE SEPTIEMBRE DE 2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3969"/>
          <w:tab w:val="left" w:pos="360" w:leader="none"/>
          <w:tab w:val="left" w:pos="540" w:leader="none"/>
          <w:tab w:val="left" w:pos="1985"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3969"/>
          <w:tab w:val="left" w:pos="360" w:leader="none"/>
          <w:tab w:val="center" w:pos="540" w:leader="none"/>
          <w:tab w:val="left" w:pos="1985"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3969"/>
          <w:tab w:val="left" w:pos="360" w:leader="none"/>
          <w:tab w:val="left" w:pos="540" w:leader="none"/>
          <w:tab w:val="left" w:pos="1985"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567" w:leader="none"/>
        </w:tabs>
        <w:suppressAutoHyphens w:val="true"/>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b/>
          <w:b/>
        </w:rPr>
      </w:pPr>
      <w:r>
        <w:rPr/>
        <w:t xml:space="preserve">Sin perjuicio de lo establecido en el Punto 19 de las Condiciones Generales, si la Oferta tuviera defectos de forma relacionados con los Puntos </w:t>
      </w:r>
      <w:r>
        <w:rPr>
          <w:b/>
        </w:rPr>
        <w:t xml:space="preserve">8.2, 8.5 y 8.17 </w:t>
      </w:r>
      <w:r>
        <w:rPr/>
        <w:t xml:space="preserve">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t xml:space="preserve"> </w:t>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el Instituto de Investigación Criminal y Ciencias Forenses Norte-Junín sito en calle Cte. Escribano N°226 de Junín,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l Instituto de Investigación Criminal y Ciencias Forenses Norte-Junín.</w:t>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 los jefes del Instituto de Investigación Criminal y Ciencias Forenses Norte-Junín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l Instituto de Investigación Criminal y Ciencias Forenses Norte-Junín,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spacing w:before="0" w:after="0"/>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spacing w:before="0" w:after="0"/>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198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nzavala</cp:lastModifiedBy>
  <cp:lastPrinted>2015-08-20T08:56:00Z</cp:lastPrinted>
  <dcterms:modified xsi:type="dcterms:W3CDTF">2015-08-20T11:56:00Z</dcterms:modified>
  <cp:revision>25</cp:revision>
  <dc:subject/>
  <dc:title>Fffrf</dc:title>
</cp:coreProperties>
</file>