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903847">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1</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2</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3</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4</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TERIALES Y MANO DE OBRA PARA LOS TRABAJOS DE REEMPLAZO DE CORTINAS METALICAS EN LA BIBLIOTECA PENAL DEL EDIFICIO DEL FUERO PENAL SITO EN CALLE 7 ENTR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pPr>
      <w:r>
        <w:rPr/>
        <w:t xml:space="preserve">Los planos asociados a las Especificaciones Técnicas podrán obtenerse en  </w:t>
      </w:r>
      <w:r>
        <w:rPr>
          <w:b/>
          <w:bCs/>
        </w:rPr>
        <w:t>la Delegación Regional I del Depto. de Arquitectura e Infraestructura de la Procuración General; tel: (0221) 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1238/14.</w:t>
      </w:r>
    </w:p>
    <w:p>
      <w:pPr>
        <w:pStyle w:val="Listaconvietas"/>
        <w:rPr/>
      </w:pPr>
      <w:r>
        <w:rPr/>
        <w:t>Licitación Privada Nº 58/2014</w:t>
      </w:r>
    </w:p>
    <w:p>
      <w:pPr>
        <w:pStyle w:val="Listaconvietas"/>
        <w:rPr>
          <w:i/>
          <w:i/>
        </w:rPr>
      </w:pPr>
      <w:bookmarkStart w:id="24" w:name="_Ref31184632"/>
      <w:bookmarkStart w:id="25" w:name="_Ref8477057"/>
      <w:r>
        <w:rPr/>
        <w:t>Fecha de Apertura: 21 de noviembre</w:t>
      </w:r>
    </w:p>
    <w:p>
      <w:pPr>
        <w:pStyle w:val="Listaconvietas"/>
        <w:rPr/>
      </w:pPr>
      <w:r>
        <w:rPr/>
        <w:t>Hora Apertura: 10: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7"/>
      <w:bookmarkEnd w:id="56"/>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w:t>
      </w:r>
      <w:r>
        <w:rPr>
          <w:b/>
          <w:bCs/>
          <w:lang w:eastAsia="ar-SA"/>
        </w:rPr>
        <w:t xml:space="preserve"> </w:t>
      </w:r>
      <w:r>
        <w:rPr>
          <w:b/>
          <w:szCs w:val="21"/>
        </w:rPr>
        <w:t>la Delegación Regional I del Departamento de Arquitectura</w:t>
      </w:r>
      <w:r>
        <w:rPr>
          <w:b/>
          <w:sz w:val="21"/>
          <w:szCs w:val="21"/>
        </w:rPr>
        <w:t xml:space="preserve"> e Infraestructura de la Procuración General con quien se deberá comunicar al tel. 0221-424-0260</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7" w:name="__RefHeading___Toc309903848"/>
      <w:bookmarkEnd w:id="57"/>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8" w:name="__RefHeading___Toc309903849"/>
      <w:bookmarkEnd w:id="58"/>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903850"/>
      <w:bookmarkEnd w:id="59"/>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0" w:name="__RefHeading___Toc309903853"/>
      <w:bookmarkStart w:id="61" w:name="_Ref65305741"/>
      <w:bookmarkEnd w:id="60"/>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Ref65305741"/>
      <w:bookmarkStart w:id="63" w:name="__RefHeading___Toc309903854"/>
      <w:r>
        <w:rPr>
          <w:rFonts w:eastAsia="Times New Roman"/>
          <w:sz w:val="21"/>
          <w:szCs w:val="21"/>
          <w:lang w:eastAsia="ar-SA"/>
        </w:rPr>
        <w:t>Lugar Entrega</w:t>
      </w:r>
      <w:bookmarkEnd w:id="62"/>
      <w:bookmarkEnd w:id="63"/>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ascii="Arial" w:hAnsi="Arial" w:cs="Arial"/>
          <w:sz w:val="22"/>
          <w:szCs w:val="22"/>
        </w:rPr>
      </w:pPr>
      <w:r>
        <w:rPr>
          <w:rFonts w:cs="Arial" w:ascii="Arial" w:hAnsi="Arial"/>
          <w:sz w:val="22"/>
          <w:szCs w:val="22"/>
        </w:rPr>
        <w:t>Edificio del Fuero Penal, sito Inmueble de calle 7 entre  56 Y 57 de la ciudad de La Pla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4" w:name="__RefHeading___Toc309903855"/>
      <w:r>
        <w:rPr>
          <w:rFonts w:eastAsia="Times New Roman"/>
          <w:sz w:val="21"/>
          <w:szCs w:val="21"/>
          <w:lang w:eastAsia="ar-SA"/>
        </w:rPr>
        <w:t>Plazo de Entrega</w:t>
      </w:r>
      <w:bookmarkEnd w:id="64"/>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5" w:name="_Ref71722835"/>
      <w:bookmarkEnd w:id="65"/>
      <w:r>
        <w:rPr/>
        <w:t xml:space="preserve">El plazo para la ejecución de los trabajos, será de veinte  (20) días corridos  a partir de la emisión del Acta de Inicio de Obra, </w:t>
      </w:r>
      <w:r>
        <w:rPr>
          <w:b/>
        </w:rPr>
        <w:t>por la Delegación Regional I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6"/>
      <w:bookmarkEnd w:id="66"/>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903857"/>
      <w:bookmarkEnd w:id="67"/>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8" w:name="__RefHeading___Toc309903858"/>
      <w:bookmarkEnd w:id="68"/>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59"/>
      <w:bookmarkEnd w:id="69"/>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0"/>
      <w:bookmarkEnd w:id="70"/>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1"/>
      <w:bookmarkEnd w:id="71"/>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2"/>
      <w:bookmarkEnd w:id="72"/>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3"/>
      <w:bookmarkEnd w:id="73"/>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4"/>
      <w:bookmarkEnd w:id="74"/>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6"/>
      <w:bookmarkEnd w:id="75"/>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7"/>
      <w:bookmarkEnd w:id="76"/>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8"/>
      <w:bookmarkEnd w:id="77"/>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903869"/>
      <w:bookmarkEnd w:id="78"/>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Ref71722835"/>
      <w:bookmarkStart w:id="80" w:name="__RefHeading___Toc309903870"/>
      <w:bookmarkEnd w:id="79"/>
      <w:bookmarkEnd w:id="80"/>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1"/>
      <w:bookmarkEnd w:id="81"/>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w:t>
      </w:r>
      <w:r>
        <w:rPr>
          <w:b/>
          <w:bCs/>
        </w:rPr>
        <w:t xml:space="preserve"> </w:t>
      </w:r>
      <w:r>
        <w:rPr>
          <w:rFonts w:eastAsia="Times New Roman"/>
          <w:szCs w:val="21"/>
          <w:lang w:eastAsia="ar-SA"/>
        </w:rPr>
        <w:t>d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903872"/>
      <w:bookmarkEnd w:id="82"/>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jc w:val="both"/>
        <w:rPr/>
      </w:pPr>
      <w:r>
        <w:rPr>
          <w:rFonts w:eastAsia="Times New Roman"/>
          <w:szCs w:val="21"/>
          <w:lang w:eastAsia="ar-SA"/>
        </w:rPr>
        <w:t xml:space="preserve">Previo al inicio de las tareas deberá comunicarse con la </w:t>
      </w:r>
      <w:r>
        <w:rPr/>
        <w:t>Delegación Regional I del Depto. de Arquitectura e Infraestructura de la Procuración General; tel: (0221) 424-0260</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 póliza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pPr>
      <w:r>
        <w:rPr>
          <w:rFonts w:eastAsia="Times New Roman"/>
          <w:sz w:val="21"/>
          <w:szCs w:val="21"/>
          <w:lang w:eastAsia="ar-SA"/>
        </w:rPr>
        <w:t xml:space="preserve">AREA CONTRAT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10-31T09:11:00Z</cp:lastPrinted>
  <dcterms:modified xsi:type="dcterms:W3CDTF">2014-10-31T12:12:00Z</dcterms:modified>
  <cp:revision>99</cp:revision>
  <dc:subject/>
  <dc:title>PLIEGO DE CONDICIONES PARTICULARES</dc:title>
</cp:coreProperties>
</file>