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5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15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>PROVISION  DE MATERIALES Y MANO DE OBRA  PARA LA CONSTRUCCION DE UN ENTREPISO METALICO EN EL INMUEBLE SITO EN CALLE 70 nº 324 DE LA CIUDAD DE LA PLATA</w:t>
            </w:r>
            <w:r>
              <w:rPr>
                <w:rFonts w:eastAsia="Arial Unicode MS;Arial"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lang w:val="es-AR"/>
              </w:rPr>
              <w:t>16/12/2013       10.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  <w:lang w:val="es-AR"/>
              </w:rPr>
              <w:t>16/12/2013       10.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NOVENTA (9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EN EL INMUEBLE SITO EN CALLE  70 nº 324 DE LA CIUDAD DE LA PLATA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amachado</cp:lastModifiedBy>
  <cp:lastPrinted>2013-11-18T13:34:00Z</cp:lastPrinted>
  <dcterms:modified xsi:type="dcterms:W3CDTF">2013-11-18T16:35:00Z</dcterms:modified>
  <cp:revision>50</cp:revision>
  <dc:subject/>
  <dc:title> </dc:title>
</cp:coreProperties>
</file>