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39"/>
        <w:gridCol w:w="48"/>
        <w:gridCol w:w="490"/>
        <w:gridCol w:w="589"/>
        <w:gridCol w:w="754"/>
        <w:gridCol w:w="10"/>
        <w:gridCol w:w="447"/>
        <w:gridCol w:w="1980"/>
        <w:gridCol w:w="1082"/>
        <w:gridCol w:w="226"/>
        <w:gridCol w:w="674"/>
        <w:gridCol w:w="872"/>
        <w:gridCol w:w="29"/>
      </w:tblGrid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7</w:t>
            </w:r>
          </w:p>
        </w:tc>
        <w:tc>
          <w:tcPr>
            <w:tcW w:w="4834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4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7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836/15</w:t>
            </w:r>
          </w:p>
        </w:tc>
        <w:tc>
          <w:tcPr>
            <w:tcW w:w="4834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18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ntidad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($)</w:t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31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Matafuegos, Clase ABC Potencial 6A-40BC de acuerdo a especificaciones técnicas ITEM 1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Matafuegos, Clase BC Potencial 60BC de acuerdo a especificaciones técnicas ITEM 1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Matafuegos, Clase HCFC 123  de acuerdo a especificaciones técnicas ITEM 1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y recarga de matafuegos, Clase ABC de 2,5 kg, 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y recarga de matafuegos, Clase ABC de 5Kg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y recarga de matafuegos, Clase BC de 5 kg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y recarga de matafuegos, Clase BC de 3,5 kg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y recarga de matafuegos, Clase  AC base de HCFC 123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y recarga de matafuegos, Clase  A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5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delafuente</cp:lastModifiedBy>
  <cp:lastPrinted>2015-08-11T12:55:00Z</cp:lastPrinted>
  <dcterms:modified xsi:type="dcterms:W3CDTF">2015-09-03T12:59:00Z</dcterms:modified>
  <cp:revision>75</cp:revision>
  <dc:subject/>
  <dc:title>PLIEGO DE BASES Y CONDICIONES</dc:title>
</cp:coreProperties>
</file>