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34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MATERIALES Y MANO DE OBRA PARA LA IMPERMEABILIZACION DE CUBIERTAS Y TRABAJOS VARIOS DE ZINGUERIA Y ALBAÑILERIA EN INMUEBLE SITO EN CALLE 4 N° 340  e/ 38 y 39, LA PLAT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2 de Noviem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2 de Noviem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LA PROCURACION GENERAL, DEPENDENCIAS VARIAS, SITO EN CALLE 4 N° 340 e/ 38 y 39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eolaverria</cp:lastModifiedBy>
  <cp:lastPrinted>2013-05-17T13:35:00Z</cp:lastPrinted>
  <dcterms:modified xsi:type="dcterms:W3CDTF">2014-10-21T16:06:00Z</dcterms:modified>
  <cp:revision>23</cp:revision>
  <dc:subject/>
  <dc:title> </dc:title>
</cp:coreProperties>
</file>