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5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76/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ROPA Y SERVICIO DE LAVADO SANIT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ROPA Y SERVICIO DE LAVADO SANITARIO DIARIO DE LA MISMA, DURANTE EL AÑO 2015, CON DESTINO AL PERSONAL DE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0/11/2014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0/11/2014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5 O LA RECEPCION DE LA ORDEN DE COMPRA HASTA EL 31/12/2015</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olaverria</cp:lastModifiedBy>
  <cp:lastPrinted>2014-10-20T09:42:00Z</cp:lastPrinted>
  <dcterms:modified xsi:type="dcterms:W3CDTF">2014-10-20T12:48:00Z</dcterms:modified>
  <cp:revision>43</cp:revision>
  <dc:subject/>
  <dc:title> </dc:title>
</cp:coreProperties>
</file>