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4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PARACIONES EN EDIFICIO  DEL DEPARTAMENTO JUDICIAL DE AZU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6 de Diciembre 2013       11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6 de Diciembre 2013      11: 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ADURIA OFICIAL DE AZUL. CALLE BELGRANO Nº 853 DE AZU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9-04T10:38:00Z</cp:lastPrinted>
  <dcterms:modified xsi:type="dcterms:W3CDTF">2013-11-26T14:19:00Z</dcterms:modified>
  <cp:revision>35</cp:revision>
  <dc:subject/>
  <dc:title> </dc:title>
</cp:coreProperties>
</file>