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531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UEBLES, ACCESORIOS, ELECTRODOMESTICOS  Y PRODUCTOS ELECTRONICOS DE CONSUMO.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E INSTALACION DE EQUIPOS DE AIRE ACONDICIONADO EN DIVERSAS DEPENDENCIAS DEL MINISTERIO PÚBLICO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6 de Juli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6 de Juli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aps/>
                <w:sz w:val="16"/>
              </w:rPr>
              <w:t>El plazo para la ejecución de los trabajos EN CADA SITIO SE ESTABLECE EN EL PUNTO 18 DE LAS CONDICIONES PARTICULARES DEL PLIEGO DE BASES Y CONDICIONES.</w:t>
            </w:r>
            <w:r>
              <w:rPr>
                <w:caps/>
                <w:sz w:val="22"/>
                <w:lang w:val="es-MX" w:eastAsia="ar-SA"/>
              </w:rPr>
              <w:t xml:space="preserve">  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DE ACUERDO AL ARTÍCULO 17 DE LAS CONDICIONES PARTICULARES DEL PLIEGO.                   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5-06-16T11:24:00Z</cp:lastPrinted>
  <dcterms:modified xsi:type="dcterms:W3CDTF">2015-06-24T13:53:00Z</dcterms:modified>
  <cp:revision>80</cp:revision>
  <dc:subject/>
  <dc:title> </dc:title>
</cp:coreProperties>
</file>