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491"/>
        <w:gridCol w:w="263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51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5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3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8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1351/13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lase ítem</w:t>
            </w:r>
          </w:p>
        </w:tc>
        <w:tc>
          <w:tcPr>
            <w:tcW w:w="396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visión de materiales y mano de obra para la ampliación de la capacidad de almacenamiento de agua potable en el inmueble sito de calle Larroque y Camino negro de la ciudad de Banfield, Departamento Judicial de Lomas de Zamora   – en un todo de acuerdo a las especificaciones técnicas y al plano adjunto, que forman parte del presente pliego-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4009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y 8:22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6:28:00Z</dcterms:created>
  <dc:creator>fa</dc:creator>
  <dc:description/>
  <cp:keywords/>
  <dc:language>en-US</dc:language>
  <cp:lastModifiedBy>usuario</cp:lastModifiedBy>
  <cp:lastPrinted>2011-06-29T10:32:00Z</cp:lastPrinted>
  <dcterms:modified xsi:type="dcterms:W3CDTF">2013-10-21T16:28:00Z</dcterms:modified>
  <cp:revision>9</cp:revision>
  <dc:subject/>
  <dc:title>PLIEGO DE BASES Y CONDICIONES</dc:title>
</cp:coreProperties>
</file>