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/>
        <w:t>ANEXO II – SAN ISIDR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365250</wp:posOffset>
                </wp:positionV>
                <wp:extent cx="5073650" cy="628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0"/>
                              <w:gridCol w:w="6660"/>
                            </w:tblGrid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Renglón 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ependencias Descentralizadas de este Ministerio Público  de San Isidro ubicadas e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v. San Martín 4791(Villa Martelli) Partido de Vicente Lóp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Av. Maipú 2963 – 2975 (Olivos) Partido de Vicente Lópe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Fleming 1299 (Martínez)  Partido de San Isidr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olón 1030 (Boulogne) Partido de San Isid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tuzaingó 174 (San Isidro) Partido de San Isid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ivadavia 468 (San Isidro) Partido de San Isid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Rivadavia 493 (San Isidro) Partido de San Isidro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cassuso 497 (San Isidro) Partido de San Isid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res de Febrero 901 (San Fernando) Partido de San Fernan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ntre Ríos 559 (Pacheco) Partido de Tig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ntre Ríos 566 (Pacheco) Partido de Tig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uiza 1050 (El Talar) Partido de Tig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oca 2460 (Benavídez) Partido de Tig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ucumán 540 (Pilar) Partido de Pi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arratea 61 (Pilar) Partido de Pi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cassuso 476 (San Isidro) Partido de San Isid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atagones 950 (Ricón de Milberg) Partido de Tig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lvear 629-637 (Don Torcuato) Partido de Tig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icardo Gutierrez 4045 - 4053 (Munro) Partido de Vicente Lóp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J.M. Castillo 473 (Boulogne) Partido de San Isid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isandro de la Torre 314 (Troncos del Talar) Partido de Tig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elegación de Administración Ituzaingó Nº 256 San Isid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495pt;mso-wrap-distance-left:0pt;mso-wrap-distance-right:7.05pt;mso-wrap-distance-top:0pt;mso-wrap-distance-bottom:0pt;margin-top:107.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0"/>
                        <w:gridCol w:w="6660"/>
                      </w:tblGrid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Renglón 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ependencias Descentralizadas de este Ministerio Público  de San Isidro ubicadas e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v. San Martín 4791(Villa Martelli) Partido de Vicente Lóp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Av. Maipú 2963 – 2975 (Olivos) Partido de Vicente Lópe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Fleming 1299 (Martínez)  Partido de San Isidr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olón 1030 (Boulogne) Partido de San Isid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tuzaingó 174 (San Isidro) Partido de San Isid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ivadavia 468 (San Isidro) Partido de San Isid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Rivadavia 493 (San Isidro) Partido de San Isidro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cassuso 497 (San Isidro) Partido de San Isid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es de Febrero 901 (San Fernando) Partido de San Fernan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ntre Ríos 559 (Pacheco) Partido de Tig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ntre Ríos 566 (Pacheco) Partido de Tig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uiza 1050 (El Talar) Partido de Tig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oca 2460 (Benavídez) Partido de Tig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ucumán 540 (Pilar) Partido de Pi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arratea 61 (Pilar) Partido de Pi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cassuso 476 (San Isidro) Partido de San Isid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tagones 950 (Ricón de Milberg) Partido de Tig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lvear 629-637 (Don Torcuato) Partido de Tig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icardo Gutierrez 4045 - 4053 (Munro) Partido de Vicente Lóp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J.M. Castillo 473 (Boulogne) Partido de San Isidro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sandro de la Torre 314 (Troncos del Talar) Partido de Tigre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legación de Administración Ituzaingó Nº 256 San Isid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38:00Z</dcterms:created>
  <dc:creator>Contrataciones</dc:creator>
  <dc:description/>
  <cp:keywords/>
  <dc:language>en-US</dc:language>
  <cp:lastModifiedBy>Contrataciones</cp:lastModifiedBy>
  <cp:lastPrinted>2012-09-27T11:41:00Z</cp:lastPrinted>
  <dcterms:modified xsi:type="dcterms:W3CDTF">2012-09-27T14:41:00Z</dcterms:modified>
  <cp:revision>2</cp:revision>
  <dc:subject/>
  <dc:title/>
</cp:coreProperties>
</file>