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5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448/20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ADQUISICION DE AUTOMOT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ADQUISICION DE UN VEHICULO AUTOMOTOR OKM PARA EL SERVICIO DE LA PROCURADORA GENERAL</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14 de Octubre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14 de Octubre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30 días a partir de la fecha que se efectiva el depósito del pago anticipado en su cuenta bancari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olaverria</cp:lastModifiedBy>
  <cp:lastPrinted>2014-09-23T13:46:00Z</cp:lastPrinted>
  <dcterms:modified xsi:type="dcterms:W3CDTF">2014-09-23T16:48:00Z</dcterms:modified>
  <cp:revision>31</cp:revision>
  <dc:subject/>
  <dc:title> </dc:title>
</cp:coreProperties>
</file>