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4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 marca Volkswagen modelo Vento 2.5 luxury manual color Champagne denominado Plata Roca Lunar Metalizado, según especificaciones técnicas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4-10T13:32:00Z</cp:lastPrinted>
  <dcterms:modified xsi:type="dcterms:W3CDTF">2014-09-24T13:33:00Z</dcterms:modified>
  <cp:revision>14</cp:revision>
  <dc:subject/>
  <dc:title>PLIEGO DE BASES Y CONDICIONES</dc:title>
</cp:coreProperties>
</file>