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 </w:t>
          </w:r>
          <w:r>
            <w:rPr>
              <w:sz w:val="18"/>
              <w:szCs w:val="18"/>
            </w:rPr>
            <w:t xml:space="preserve"> CRITERIOS PARA LA ADJUDICACION DE LAS PROPUESTAS…………………7</w:t>
          </w:r>
        </w:p>
        <w:p>
          <w:pPr>
            <w:pStyle w:val="Contents2"/>
            <w:rPr/>
          </w:pPr>
          <w:r>
            <w:rPr/>
            <w:t>12.      VISITA PREVIA………………………………………………….………..…...8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5</w:t>
            <w:tab/>
            <w:t>RESOLUCION ARB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9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0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…10</w:t>
          </w:r>
        </w:p>
        <w:p>
          <w:pPr>
            <w:pStyle w:val="Contents2"/>
            <w:rPr/>
          </w:pPr>
          <w:r>
            <w:rPr/>
            <w:t>22     OBLIGACION DEL ADJUDICATARIO………………………………………10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3     MATERIALES A UTILIZAR……………………………………………..……10</w:t>
          </w:r>
        </w:p>
        <w:p>
          <w:pPr>
            <w:pStyle w:val="Contents2"/>
            <w:rPr/>
          </w:pPr>
          <w:r>
            <w:rPr/>
            <w:t>24     PLANTEL Y EQUIPO…………………………………………………………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.11</w:t>
          </w:r>
        </w:p>
        <w:p>
          <w:pPr>
            <w:pStyle w:val="Contents2"/>
            <w:rPr>
              <w:szCs w:val="24"/>
            </w:rPr>
          </w:pPr>
          <w:r>
            <w:rPr/>
            <w:t>26     LIMPIEZA DE ESCOMBROS Y MATERIALES EXCEDENTES…………..</w:t>
          </w:r>
          <w:r>
            <w:rPr>
              <w:szCs w:val="24"/>
            </w:rPr>
            <w:t>11</w:t>
          </w:r>
        </w:p>
        <w:p>
          <w:pPr>
            <w:pStyle w:val="Contents2"/>
            <w:rPr/>
          </w:pPr>
          <w:r>
            <w:rPr/>
            <w:t>27  DUDAS EN LA DOCUMENTACION TECNICA…………………………..……12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.12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30 SEGURIDAD, HIGIENE Y ACC DE TRAB………………………….….…….,.13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2 Pago</w:t>
            <w:tab/>
            <w:t>………...14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 xml:space="preserve">33 </w:t>
          </w:r>
          <w:r>
            <w:rPr/>
            <w:t>RECEPCION DEFINITIVA……………………………………………………..14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4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usuario</cp:lastModifiedBy>
  <cp:lastPrinted>2009-05-04T15:21:00Z</cp:lastPrinted>
  <dcterms:modified xsi:type="dcterms:W3CDTF">2013-10-17T12:05:00Z</dcterms:modified>
  <cp:revision>9</cp:revision>
  <dc:subject/>
  <dc:title>PLIEGO DE CONDICIONES PARTICULARES</dc:title>
</cp:coreProperties>
</file>