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044/14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teriales y mano de obra para la instalación y programación de una central telefónica y ampliación de la red telefónica interna en Alberti N°690 de Escobar, en un todo de acuerdo con el Pliego de Bases y Condiciones y Especificaciones Técnicas.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5-06-25T09:34:00Z</cp:lastPrinted>
  <dcterms:modified xsi:type="dcterms:W3CDTF">2015-06-25T12:34:00Z</dcterms:modified>
  <cp:revision>23</cp:revision>
  <dc:subject/>
  <dc:title>PLIEGO DE BASES Y CONDICIONES</dc:title>
</cp:coreProperties>
</file>