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0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1417/14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trabajos de pintura interior para las oficinas de la Defensoria y Fiscalia de la Descentralizada de Malvinas Argentinas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3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eolaverria</cp:lastModifiedBy>
  <cp:lastPrinted>2011-03-29T13:09:00Z</cp:lastPrinted>
  <dcterms:modified xsi:type="dcterms:W3CDTF">2015-01-22T15:05:00Z</dcterms:modified>
  <cp:revision>14</cp:revision>
  <dc:subject/>
  <dc:title>PLIEGO DE BASES Y CONDICIONES</dc:title>
</cp:coreProperties>
</file>