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17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TRABAJOS DE PINTURA INTERIOR PARA LAS OFICINAS DE LA DEFENSORIA Y FISCALIA DE LA DESCENTRALIZADA DE MALVINAS ARGENTINA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  23 de Febrero de 2015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3 de Febrero de 2015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SESENTA (60) DIAS A PARTIR DEL ACTA DE INICIO DE OBRA, EMITIDA POR EL DEPARTAMENTO DE ARQUITECUTRA E INFRAESTRUCTU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ICINAS DE LA DEFENSORIA Y FISCALIA (1º Y 2º PISOS), DESCENTRALIZADA DEL DEPARTAMENTO JUDICIAL DE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eolaverria</cp:lastModifiedBy>
  <cp:lastPrinted>2013-05-17T13:35:00Z</cp:lastPrinted>
  <dcterms:modified xsi:type="dcterms:W3CDTF">2015-01-22T15:00:00Z</dcterms:modified>
  <cp:revision>17</cp:revision>
  <dc:subject/>
  <dc:title> </dc:title>
</cp:coreProperties>
</file>