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548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reacondicionamiento del Fuero Penal calle - 7 e/ 56 y 57 subsuelo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3-10-15T15:06:00Z</dcterms:modified>
  <cp:revision>14</cp:revision>
  <dc:subject/>
  <dc:title>PLIEGO DE BASES Y CONDICIONES</dc:title>
</cp:coreProperties>
</file>