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-4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3"/>
        <w:gridCol w:w="180"/>
        <w:gridCol w:w="381"/>
        <w:gridCol w:w="180"/>
        <w:gridCol w:w="900"/>
        <w:gridCol w:w="6164"/>
        <w:gridCol w:w="21"/>
      </w:tblGrid>
      <w:tr>
        <w:trPr>
          <w:trHeight w:val="120" w:hRule="atLeast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2" w:hRule="atLeast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9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55/16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tbl>
            <w:tblPr>
              <w:tblW w:w="8625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080"/>
              <w:gridCol w:w="3780"/>
              <w:gridCol w:w="1440"/>
              <w:gridCol w:w="1430"/>
            </w:tblGrid>
            <w:tr>
              <w:trPr/>
              <w:tc>
                <w:tcPr>
                  <w:tcW w:w="895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s-ES"/>
                    </w:rPr>
                    <w:t>Renglón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s-ES"/>
                    </w:rPr>
                    <w:t>Cantidad</w:t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Descripción</w:t>
                  </w:r>
                </w:p>
              </w:tc>
              <w:tc>
                <w:tcPr>
                  <w:tcW w:w="1440" w:type="dxa"/>
                  <w:tcBorders>
                    <w:top w:val="single" w:sz="12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recio Unitario</w:t>
                  </w:r>
                </w:p>
              </w:tc>
              <w:tc>
                <w:tcPr>
                  <w:tcW w:w="1430" w:type="dxa"/>
                  <w:tcBorders>
                    <w:top w:val="single" w:sz="12" w:space="0" w:color="000000"/>
                    <w:left w:val="single" w:sz="6" w:space="0" w:color="000000"/>
                    <w:bottom w:val="single" w:sz="8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recio Total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  <w:t xml:space="preserve">Cinta Aislante 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Cinta métrica 5 mts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  <w:t>Espagueti Termocontraible 3-3.2 mm Negro (por metro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val="en-US"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val="en-US"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5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inza Universal 1000v certificada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4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Alicate Aislada 1000v certificada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Soldador de estaño 30W Punta Cerámica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Cable HDMI a HDMI (20 mts) 1080p c/filtro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Cable VGA-DB 15 HD Macho/Macho (20 mts) doble ferrite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5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Cable taller 2,50 mm (por metro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4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Prolongador (zapatilla) tomas múltiple 4 tomas s/ cable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Cable Canal (varilla 2mts) 21x18 autoadhesivo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4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Alicate pelacable autoajustable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Alcohol isopropilico 315 grs.-440 cc (con gatillo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Escalera Aluminio Articulada 16 escalones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Repuesto cinta para rotuladora pt8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Tarugo tipo Fisher 6mm c/tope x 10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Tornillo Drywall 4x35 autoperforante x 5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120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  <w:t>Destornillador Phillips 19cm largo x 8 mm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195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432" w:hanging="0"/>
                    <w:jc w:val="right"/>
                    <w:rPr>
                      <w:rFonts w:ascii="Arial" w:hAnsi="Arial" w:cs="Arial"/>
                      <w:szCs w:val="24"/>
                      <w:lang w:eastAsia="es-ES"/>
                    </w:rPr>
                  </w:pPr>
                  <w:r>
                    <w:rPr>
                      <w:rFonts w:cs="Arial" w:ascii="Arial" w:hAnsi="Arial"/>
                      <w:szCs w:val="24"/>
                      <w:lang w:eastAsia="es-ES"/>
                    </w:rPr>
                    <w:t>TOTAL</w:t>
                  </w:r>
                </w:p>
              </w:tc>
              <w:tc>
                <w:tcPr>
                  <w:tcW w:w="143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Arial" w:hAnsi="Arial" w:cs="Arial"/>
                      <w:sz w:val="21"/>
                      <w:szCs w:val="24"/>
                      <w:lang w:eastAsia="es-ES"/>
                    </w:rPr>
                  </w:pPr>
                  <w:r>
                    <w:rPr>
                      <w:rFonts w:cs="Arial" w:ascii="Arial" w:hAnsi="Arial"/>
                      <w:sz w:val="21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8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625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</w:tr>
      <w:tr>
        <w:trPr>
          <w:trHeight w:val="43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</w:trPr>
        <w:tc>
          <w:tcPr>
            <w:tcW w:w="873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</w:trPr>
        <w:tc>
          <w:tcPr>
            <w:tcW w:w="873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5-04-28T11:25:00Z</cp:lastPrinted>
  <dcterms:modified xsi:type="dcterms:W3CDTF">2016-09-06T13:41:00Z</dcterms:modified>
  <cp:revision>50</cp:revision>
  <dc:subject/>
  <dc:title>PLIEGO DE BASES Y CONDICIONES</dc:title>
</cp:coreProperties>
</file>