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7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adecuación edilicia en áreas de Fiscalía en calle Vieytes y Gorriti de la ciudad de Bahía Blanc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06-15T14:22:00Z</dcterms:modified>
  <cp:revision>21</cp:revision>
  <dc:subject/>
  <dc:title>PLIEGO DE BASES Y CONDICIONES</dc:title>
</cp:coreProperties>
</file>