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pecificación Técnica del Sistema de protección Informát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El sistema deberá ser una única solución de software, que cubra los siguientes aspectos de seguridad, no admitiéndose soluciones que integren mas de un producto y deberá contar con soporte, actualizaciones de motor y definiciones durante 3 añ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 w:val="false"/>
          <w:sz w:val="22"/>
          <w:szCs w:val="22"/>
          <w:u w:val="single"/>
        </w:rPr>
      </w:pPr>
      <w:r>
        <w:rPr>
          <w:rFonts w:cs="Arial" w:ascii="Arial" w:hAnsi="Arial"/>
          <w:b/>
          <w:bCs w:val="false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tiviru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proveer protección antivirus a estaciones de trabajo (clientes) y servid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tible con Windows XP, 2003/2008 Server, Vista y 7 (32 y 64 bits) con soporte y actualizaciones de motor y definiciones para dichos sistemas operativos durante la duración del contra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y eliminación de virus conocidos en las estaciones clientes y/o servidores según el método de análisis seleccionado (tiempo real, demanda, programado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de arranque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de archivo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macr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de VBScript y Java Script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en archivos comprimido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tki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cción de virus en correo entrante y salient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de virus por tráfico we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realizar en clientes y/o servidores los siguientes tipos de análisis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empo real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demand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d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t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unidad de disc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carpeta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selecciona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heurístico que permita la identificación de nuevas amenazas y/o código malicio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cución automática al inicio del sistem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queo de transferencias de archivos entre clientes y/o servid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ción antivirus para equipos móviles que permita actualizarse a través de Intern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ción con contraseña que impida deshabilitar el servicio de antivir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umo de memoria máximo </w:t>
      </w:r>
      <w:r>
        <w:rPr>
          <w:rFonts w:cs="Arial" w:ascii="Arial" w:hAnsi="Arial"/>
          <w:sz w:val="22"/>
          <w:szCs w:val="22"/>
          <w:shd w:fill="auto" w:val="clear"/>
        </w:rPr>
        <w:t>(típico):</w:t>
      </w:r>
      <w:r>
        <w:rPr>
          <w:rFonts w:cs="Arial" w:ascii="Arial" w:hAnsi="Arial"/>
          <w:sz w:val="22"/>
          <w:szCs w:val="22"/>
        </w:rPr>
        <w:t xml:space="preserve"> 64M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ola de administrac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la de administración que permita instalarse en múltiples sitios y administración remo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sola de administración permitirá programar la actualización del antivirus en los equipos según criterios de selección individual, por grupo o to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r con los siguientes métodos de instalación desde la consola de administración hacia las estaciones clientes y/o servidores, habilitando la protección antivirus de forma inmediat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 compartido de re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anet/Internet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remota (push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/Pendriv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ermitir la </w:t>
      </w:r>
      <w:r>
        <w:rPr>
          <w:rFonts w:cs="Arial" w:ascii="Arial" w:hAnsi="Arial"/>
          <w:sz w:val="22"/>
          <w:szCs w:val="22"/>
          <w:shd w:fill="auto" w:val="clear"/>
        </w:rPr>
        <w:t>des</w:t>
      </w:r>
      <w:r>
        <w:rPr>
          <w:rFonts w:cs="Arial" w:ascii="Arial" w:hAnsi="Arial"/>
          <w:sz w:val="22"/>
          <w:szCs w:val="22"/>
        </w:rPr>
        <w:t>instalación automática de otros antivirus que se encuentren instalados en los equip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porte de múltiples repositorios de actualización, permitiendo la minimización de trafico por vínculos W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ción desatendida (sin intervención del usuario) e increment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de equipos sin antivirus y/o con el mismo desactualizado o fuera de servici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realizar informes que muestren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ión de las cadenas de definición y motor de búsqued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infectado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órico de infecci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ción a la consola de administración ante la detección de viru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rtificaciones y reconocimie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seer certificación ICSA Labs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icsalabs.com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seer certificaciones Checkmark de Westcoast Labs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westcoastlabs.org</w:t>
        </w:r>
      </w:hyperlink>
      <w:r>
        <w:rPr>
          <w:rFonts w:cs="Arial" w:ascii="Arial" w:hAnsi="Arial"/>
          <w:sz w:val="22"/>
          <w:szCs w:val="22"/>
        </w:rPr>
        <w:t>) en los siguientes ítems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Troja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Virus Desktop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Virus Desinfectio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Virus Serv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seer el 75% o más de premios VB100 de Virus Bulletin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virusbtn.com</w:t>
        </w:r>
      </w:hyperlink>
      <w:r>
        <w:rPr>
          <w:rFonts w:cs="Arial" w:ascii="Arial" w:hAnsi="Arial"/>
          <w:sz w:val="22"/>
          <w:szCs w:val="22"/>
        </w:rPr>
        <w:t>) sobre más de 60 participaciones en los test de Virus Bullet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alificación Advanced o Advanced+ en los test de AV-Comparatives (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av-comparatives.org</w:t>
        </w:r>
      </w:hyperlink>
      <w:r>
        <w:rPr>
          <w:rFonts w:cs="Arial" w:ascii="Arial" w:hAnsi="Arial"/>
          <w:sz w:val="22"/>
          <w:szCs w:val="22"/>
        </w:rPr>
        <w:t>) On-demand y Retrospective/ProActi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trol de acceso a disposi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desactivar la ejecución automática de dispositivo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desactivar el procesamiento de los archivos autorun.inf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aplicar diferentes políticas cuando se está conectado a la red, cuando se accede por VPN o cuando se está desconectad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de dispositivos no autorizados ó del uso de puertos o periféricos no autorizados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eo en tiempo real de los equipos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pacidad de alertas y registro de eventos incluyendo mensajes personalizables, y correo electrónico. 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o por de grupos de usuarios, usuarios, computadores, y dispositivos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poder mantener y aplicar las políticas de seguridad en los equipos aún cuando no estén conectados a la red ó los servidores no estén disponibles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ción de Políticas de Seguridad en Conexión en Caliente (hot-plugging) y dispositivos plug-and-play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bio dinámico de políticas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ción con Microsoft Active Directory y Novell eDirectory permitiendo definir políticas por usuario y/o por usuario y/o por equipo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definir políticas a usuarios locales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dulo de reportes, búsquedas de eventos y actividades en Tiempo Real en los registros de eventos, notificaciones, acciones y auditoría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sibilidad de controlar al menos los siguientes dispositivo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USB – dispositivos que se conectan a través del puerto USB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dades de CD/DVD-ROM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queteras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IEEE 1394 (Firewire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ms – dispositivos utilizados en sistemas de comunicación. Este tipo de dispositivos incluyen modems de discado, modems ADSL, modems de Ethernet y otros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PCMCIA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COM y LPT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dades de cinta – dispositivo de almacenamiento en cinta magnética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Dispositivos </w:t>
      </w:r>
      <w:r>
        <w:rPr>
          <w:rFonts w:cs="Arial" w:ascii="Arial" w:hAnsi="Arial"/>
          <w:sz w:val="22"/>
          <w:szCs w:val="22"/>
          <w:shd w:fill="auto" w:val="clear"/>
        </w:rPr>
        <w:t>Puerto paralelo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de salida. La clase comprende dispositivos para la creación de imágenes estáticas, como cámaras digitales y escáners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IRDA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de Tecnología de Memoria – dispositivos de almacenamiento de datos, como tarjetas de memoria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multifunción, dispositivos combinados para almacenar y leer tarjetas de memoria, modems PCMCIA, etc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ctores de tarjetas inteligentes. Esta clase incluye todo tipo de lectores de tarjetas inteligentes: tarjetas prepagas, tarjetas de crédito y otras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Windows CE USB ActiveSync – dispositivos diseñados para sincronizar datos entre un dispositivo móvil (como computadoras de bolsillo, teléfonos inteligentes, etc) y un equipo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portátiles – dispositivos con el soporte de gestión de energía (por ejemplo, iPhone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tivos Bluetooth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873" w:right="888" w:gutter="0" w:header="2948" w:top="3005" w:footer="72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635" cy="1356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es-ES" w:eastAsia="zxx" w:bidi="zxx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es-ES" w:eastAsia="zxx" w:bidi="zxx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salabs.com/" TargetMode="External"/><Relationship Id="rId3" Type="http://schemas.openxmlformats.org/officeDocument/2006/relationships/hyperlink" Target="http://www.westcoastlabs.org/" TargetMode="External"/><Relationship Id="rId4" Type="http://schemas.openxmlformats.org/officeDocument/2006/relationships/hyperlink" Target="http://www.virusbtn.com/" TargetMode="External"/><Relationship Id="rId5" Type="http://schemas.openxmlformats.org/officeDocument/2006/relationships/hyperlink" Target="http://www.av-comparatives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2:57Z</dcterms:created>
  <dc:creator/>
  <dc:description/>
  <dc:language>en-US</dc:language>
  <cp:lastModifiedBy/>
  <cp:lastPrinted>2010-12-15T10:47:00Z</cp:lastPrinted>
  <dcterms:modified xsi:type="dcterms:W3CDTF">2010-12-16T12:38:24Z</dcterms:modified>
  <cp:revision>17</cp:revision>
  <dc:subject/>
  <dc:title>Oficial</dc:title>
</cp:coreProperties>
</file>