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ón Privad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48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1378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95"/>
        <w:gridCol w:w="1152"/>
        <w:gridCol w:w="2911"/>
        <w:gridCol w:w="1264"/>
        <w:gridCol w:w="1565"/>
      </w:tblGrid>
      <w:tr>
        <w:trPr>
          <w:trHeight w:val="256" w:hRule="atLeast"/>
        </w:trPr>
        <w:tc>
          <w:tcPr>
            <w:tcW w:w="5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DN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D-Ultra-Fine-Lancets (lancetas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)   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)………   Cod :21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P)……………… 2149P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0P)…… ……...20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00P)……… 2079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LTS 250ml compatibles con pipetas Pipe-lite LA8-50-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Rainin Excluyente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Catálogo RT-L200F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 Reach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1-1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2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5-2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100-10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8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x 100 Unidad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 0,5ml para dispenser HTL MiniLab 201(Excluyente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ara PCR de 0,2ml con tapa en strip de 8 tubos. Marca MBP Excluyente (Catálogo 3418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000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1,5 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 344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500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2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34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ade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SIC CARD (Whatman) Código WB 1202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 100 Unidades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  <w:t>FTA Micro Card- Cat N° WB1202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Quantifiler  Duo- (x 400 reacciones)- Life Technology (Cat 4387746 ) o Similar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helex-100 Resine-Marca Biorad- Catalogo 143-28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9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teinasa K (x 100 mg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3930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0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86"/>
        <w:gridCol w:w="671"/>
        <w:gridCol w:w="3766"/>
        <w:gridCol w:w="982"/>
        <w:gridCol w:w="1319"/>
      </w:tblGrid>
      <w:tr>
        <w:trPr>
          <w:trHeight w:val="270" w:hRule="atLeast"/>
        </w:trPr>
        <w:tc>
          <w:tcPr>
            <w:tcW w:w="5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ía Patológica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52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10cmx10c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20cmx20cm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Fosforico: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(envase de 1lt.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(envase de 1lt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4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atoxilina de Harris marca Biopur ó Merck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ispensadores Feather N 35 (ene 35), por 50 cuchillas descartables c/u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35" w:hRule="atLeast"/>
        </w:trPr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plast (parafina refinada con polimeros y doble filtrado PF56°) presentacion bolsa por 1kg, marca LEICA excluyente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110" w:type="dxa"/>
        <w:jc w:val="left"/>
        <w:tblInd w:w="-1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00"/>
        <w:gridCol w:w="720"/>
        <w:gridCol w:w="3840"/>
        <w:gridCol w:w="960"/>
        <w:gridCol w:w="1200"/>
      </w:tblGrid>
      <w:tr>
        <w:trPr>
          <w:trHeight w:val="258" w:hRule="atLeast"/>
        </w:trPr>
        <w:tc>
          <w:tcPr>
            <w:tcW w:w="5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munohematología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58" w:hRule="atLeast"/>
        </w:trPr>
        <w:tc>
          <w:tcPr>
            <w:tcW w:w="790" w:type="dxa"/>
            <w:tcBorders>
              <w:lef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40" w:type="dxa"/>
            <w:tcBorders/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Unit.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71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ojas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pel de filtro en pliego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8" w:hRule="atLeast"/>
        </w:trPr>
        <w:tc>
          <w:tcPr>
            <w:tcW w:w="7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SA-Check-1:Test rápido para detección de Antígeno Prostático Específico,MARCA VEDA-LAB; (cajas por 20 unidades cada una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lang w:val="es-AR"/>
        </w:rPr>
      </w:pPr>
      <w:r>
        <w:br w:type="page"/>
      </w: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24"/>
        <w:gridCol w:w="982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icrotubos de polipropileno transparente con tapa a presión, graduados, marca Deltalab Código 4092.1 N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icrotubos de polipropileno transparente con tapa a presión, graduados, marca Deltalab Código 4092.2 N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DAU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18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ato de etil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glacial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0.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inhidri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µl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µl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µl (transparentes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, rango 0.5- 10µ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pipeta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gotero, con tapa a rosca, por 100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Clorhíd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  para pipeta automática marca HTL de 100 –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ó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ó RIED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 MERCK, BAKER MALLINCKRODT, FLUKA ó RIEDE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P.A. calidad HPLC marca MALLINCKRODT, BAKER,  RIEDEL, MERCK o CARLO ERBA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m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 de 3 ampollas de 1 ml de estándar de prueba para  calificación EI-GC/MS  Octafluoronaftaleno (OFN) en Isooctano, 1 pg/ul Cat. Cerilliant OQ-001   o Cat. Agilent 5188-5348 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40 Ethanol-10, 1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5 Ethanol-25, 25 mg/d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29 Ethanol-50, 50 mg/d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1 Ethanol-100, 10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4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2 Ethanol-200, 20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5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6 Ethanol-400, 40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 10 ampollas de 1 ml  de BSTFA + 1% TMCS Cat. Cerilliant  B-02 o Catalogo Thermo N° TS-3883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7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rampa Purificadora de Helio  con conectores 1/8 de pulgada marca Supelco N° catalogo  27600 Supelco® Helium Purifie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8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blancos PFTE/silicona 10mm, Supelco 27278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9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2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1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3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3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 de Mezcla de Estándares Internos n-Alcanos, Marca Supelco Cat. No. 49452-U Componentes: C7 to C40 n-alcanos, Concentracion: 1000 ug/mL cada uno de los componentes en hexano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300 u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ápsulas de Petri  descartables (90 x 15mm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1215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838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amachado</cp:lastModifiedBy>
  <cp:lastPrinted>2014-09-18T13:32:00Z</cp:lastPrinted>
  <dcterms:modified xsi:type="dcterms:W3CDTF">2014-09-18T16:42:00Z</dcterms:modified>
  <cp:revision>3</cp:revision>
  <dc:subject/>
  <dc:title>Pedido de Precios 004/08</dc:title>
</cp:coreProperties>
</file>