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48</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834/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CARTUCHOS Y DE TONER NUEVOS Y ORIGINALES PARA IMPRESOR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PROVISION DE CARTUCHOS Y DE TONER NUEVOS Y ORIGINALES PARA IMPRESORA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22/01/2009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22/01/2009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VEINTE (20) DIAS A PARTIR DE LA RECEPCION DE LA ORDEN DE COMPRA</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LLE 50 Nº 889/91, PISO 7º, LA PLATA, Y CALLE 7 E/56 Y 57, SUBSUELO,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47775</wp:posOffset>
                      </wp:positionH>
                      <wp:positionV relativeFrom="paragraph">
                        <wp:posOffset>34925</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2.75pt;mso-position-vertical-relative:text;margin-left:98.2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285"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9638"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spacing w:lineRule="auto" w:line="720"/>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4:01:00Z</dcterms:created>
  <dc:creator>M5</dc:creator>
  <dc:description/>
  <cp:keywords/>
  <dc:language>en-US</dc:language>
  <cp:lastModifiedBy>tpendenza</cp:lastModifiedBy>
  <cp:lastPrinted>2008-11-28T10:27:00Z</cp:lastPrinted>
  <dcterms:modified xsi:type="dcterms:W3CDTF">2009-01-06T15:15:00Z</dcterms:modified>
  <cp:revision>19</cp:revision>
  <dc:subject/>
  <dc:title> </dc:title>
</cp:coreProperties>
</file>