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NILLA DE COTIZACION</w:t>
      </w:r>
    </w:p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ITACION PRIVADA N° 48/08 – Expte. 3002-1834/08</w:t>
      </w:r>
    </w:p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5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407"/>
        <w:gridCol w:w="1080"/>
        <w:gridCol w:w="1117"/>
        <w:gridCol w:w="964"/>
      </w:tblGrid>
      <w:tr>
        <w:trPr>
          <w:trHeight w:val="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left="-70" w:right="-70" w:hanging="0"/>
              <w:rPr>
                <w:szCs w:val="24"/>
              </w:rPr>
            </w:pPr>
            <w:r>
              <w:rPr>
                <w:szCs w:val="24"/>
              </w:rPr>
              <w:t>Rengló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all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tidad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szCs w:val="24"/>
              </w:rPr>
            </w:pPr>
            <w:r>
              <w:rPr>
                <w:szCs w:val="24"/>
              </w:rPr>
              <w:t>Precio Unitario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cio total del rengló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71" w:righ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rtuch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45 51645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6 C6656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15 C6615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640 51629A (29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20 51633M (3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610 C6614D (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810/840 6615D (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692 C51649A (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930 C6650A (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17 C6625 A (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78 C6578 D (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23 C1823 D (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7 C6657 A (COLO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17G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12A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18L0032 (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Z55 (8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Z705 17G0648L (48/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CANON BC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CANON  BC-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  <w:t>To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Q6470A (Blac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Q6471A (Cya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Q6472A (Yello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16473A (Magent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12A (Impresora HP láser Jet 1020, 10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06A (Impresora HP Láser Jet 6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68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3A (Impresora HP Láser Jet 20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XEROX 109R00747 (Impresora Láser Xerox 3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right="-68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SAMSUNG (Impresora ML 2251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340" w:leader="none"/>
        </w:tabs>
        <w:ind w:left="-709" w:right="425" w:hanging="0"/>
        <w:rPr/>
      </w:pPr>
      <w:r>
        <w:rPr/>
      </w:r>
    </w:p>
    <w:p>
      <w:pPr>
        <w:pStyle w:val="Cuerpodetextoconsangra"/>
        <w:tabs>
          <w:tab w:val="clear" w:pos="708"/>
          <w:tab w:val="left" w:pos="2340" w:leader="none"/>
        </w:tabs>
        <w:ind w:left="-709" w:right="424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left="-709" w:right="424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left="-360" w:right="301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La presente cotización asciende a la suma total, de pesos…............................................................................. ($......................). 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/>
      </w:pPr>
      <w:r>
        <w:rPr>
          <w:rFonts w:cs="Arial" w:ascii="Arial" w:hAnsi="Arial"/>
          <w:szCs w:val="24"/>
          <w:lang w:val="es-ES"/>
        </w:rPr>
        <w:t>..……………….....................                               ...........................................</w:t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/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Firma del Proponente</w:t>
        <w:tab/>
        <w:tab/>
        <w:tab/>
        <w:t xml:space="preserve">               </w:t>
        <w:tab/>
        <w:t xml:space="preserve">      Lugar y Fecha</w:t>
      </w:r>
      <w:r>
        <w:br w:type="page"/>
      </w:r>
    </w:p>
    <w:p>
      <w:pPr>
        <w:pStyle w:val="Cuerpodetextoconsangra"/>
        <w:tabs>
          <w:tab w:val="clear" w:pos="708"/>
          <w:tab w:val="left" w:pos="2340" w:leader="none"/>
        </w:tabs>
        <w:spacing w:lineRule="auto" w:line="360"/>
        <w:ind w:right="-239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............ n° .............., de la ciudad de ............................................., quien se somete a la competencia de la Justicia de la Provincia de Buenos Aires, declara conocer y aceptar en todas sus partes la invitación que rige el llamado a Licitación Privada n° 48/08, en Expte. 3002-1834/08. Importa la presente cotización, a mayor valor, la suma de PESOS ............................................................................. ----------------------------------------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cs="Arial" w:ascii="Arial" w:hAnsi="Arial"/>
          <w:lang w:val="es-ES"/>
        </w:rPr>
        <w:t>............................................                               ..............................................</w:t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        Documento de Identidad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cs="Arial" w:ascii="Arial" w:hAnsi="Arial"/>
          <w:lang w:val="es-ES"/>
        </w:rPr>
        <w:t>.............................................                                .............................................</w:t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        Firma del proponente</w:t>
      </w:r>
    </w:p>
    <w:p>
      <w:pPr>
        <w:pStyle w:val="Cuerpodetextoconsangra"/>
        <w:spacing w:lineRule="auto" w:line="360"/>
        <w:ind w:left="-709" w:right="42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2552" w:right="1134" w:gutter="0" w:header="0" w:top="341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9" w:hanging="0"/>
      <w:jc w:val="center"/>
      <w:outlineLvl w:val="4"/>
    </w:pPr>
    <w:rPr>
      <w:rFonts w:ascii="Arial" w:hAnsi="Arial" w:eastAsia="MS Mincho;Arial Unicode MS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38:00Z</dcterms:created>
  <dc:creator>tpendenza</dc:creator>
  <dc:description/>
  <cp:keywords/>
  <dc:language>en-US</dc:language>
  <cp:lastModifiedBy>tpendenza</cp:lastModifiedBy>
  <cp:lastPrinted>2008-12-02T08:45:00Z</cp:lastPrinted>
  <dcterms:modified xsi:type="dcterms:W3CDTF">2008-12-02T11:08:00Z</dcterms:modified>
  <cp:revision>11</cp:revision>
  <dc:subject/>
  <dc:title/>
</cp:coreProperties>
</file>