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013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REMODELACION Y MANTENIMIENTO DE ASCENSORES DEL EDIFICIO DE LA CIUDAD DE BAHIA BLANC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9/12/2010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9/12/2010 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CIENTO VEINTE  (120) DIAS DESDE LA EMISION DEL ACTA DE INICIO DE OBRA.</w:t>
            </w:r>
          </w:p>
          <w:p>
            <w:pPr>
              <w:pStyle w:val="Listaconvietas"/>
              <w:rPr>
                <w:sz w:val="16"/>
              </w:rPr>
            </w:pPr>
            <w:r>
              <w:rPr>
                <w:sz w:val="16"/>
              </w:rPr>
              <w:t>UN AÑO DE MANTENIMIENTO CORRECTIVO-PREVENTIVO AL FINALIZAR LA OBR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LAS HERAS Nº 55 DE LA CIUDAD DE BAHIA BLANCA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5:59:00Z</dcterms:created>
  <dc:creator>fa</dc:creator>
  <dc:description/>
  <dc:language>en-US</dc:language>
  <cp:lastModifiedBy>pdevrient</cp:lastModifiedBy>
  <cp:lastPrinted>2010-08-26T11:53:00Z</cp:lastPrinted>
  <dcterms:modified xsi:type="dcterms:W3CDTF">2010-12-16T12:39:00Z</dcterms:modified>
  <cp:revision>3</cp:revision>
  <dc:subject/>
  <dc:title> </dc:title>
</cp:coreProperties>
</file>