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SPECIFICACIONES TECNICAS PARA LA PROVISIÓN DE MANO DE OBRA Y MATERIALES PARA LA REMODELACIÓN Y MANTENIMIENTO PREVENTIVO-CORRECTIVO DE UN ASCENSOR</w:t>
      </w:r>
    </w:p>
    <w:p>
      <w:pPr>
        <w:pStyle w:val="Normal"/>
        <w:rPr/>
      </w:pPr>
      <w:r>
        <w:rPr/>
      </w:r>
    </w:p>
    <w:p>
      <w:pPr>
        <w:pStyle w:val="Normal"/>
        <w:rPr/>
      </w:pPr>
      <w:r>
        <w:rPr/>
        <w:t>DESTINO: Edificio del Ministerio Público de la Defensa del Departamento Judicial Bahía Blanca</w:t>
      </w:r>
    </w:p>
    <w:p>
      <w:pPr>
        <w:pStyle w:val="Normal"/>
        <w:rPr/>
      </w:pPr>
      <w:r>
        <w:rPr/>
        <w:t>DOMICILIO: calle Las Heras Nº 55 de la ciudad de Bahía Blanca.</w:t>
      </w:r>
    </w:p>
    <w:p>
      <w:pPr>
        <w:pStyle w:val="Normal"/>
        <w:rPr/>
      </w:pPr>
      <w:r>
        <w:rPr/>
      </w:r>
    </w:p>
    <w:p>
      <w:pPr>
        <w:pStyle w:val="Normal"/>
        <w:numPr>
          <w:ilvl w:val="0"/>
          <w:numId w:val="2"/>
        </w:numPr>
        <w:rPr/>
      </w:pPr>
      <w:r>
        <w:rPr/>
        <w:t>REMODELACIÓN DE ASCENSOR.</w:t>
      </w:r>
    </w:p>
    <w:p>
      <w:pPr>
        <w:pStyle w:val="Normal"/>
        <w:rPr/>
      </w:pPr>
      <w:r>
        <w:rPr/>
      </w:r>
    </w:p>
    <w:p>
      <w:pPr>
        <w:pStyle w:val="Normal"/>
        <w:rPr/>
      </w:pPr>
      <w:r>
        <w:rPr/>
        <w:t>A.1. DESMONTAJE DE. LOS ASCENSORES Y MONTAJE DE GUIAS.</w:t>
      </w:r>
    </w:p>
    <w:p>
      <w:pPr>
        <w:pStyle w:val="Normal"/>
        <w:rPr/>
      </w:pPr>
      <w:r>
        <w:rPr/>
      </w:r>
    </w:p>
    <w:p>
      <w:pPr>
        <w:pStyle w:val="Normal"/>
        <w:rPr/>
      </w:pPr>
      <w:r>
        <w:rPr/>
        <w:tab/>
        <w:t>Se deberán desmontar integralmente el  ascensor, para la preparación del pasadizo, retirando los materiales de rezago sin afectar las instalaciones y evitando acumulaciones sobre la azotea.</w:t>
      </w:r>
    </w:p>
    <w:p>
      <w:pPr>
        <w:pStyle w:val="Normal"/>
        <w:rPr/>
      </w:pPr>
      <w:r>
        <w:rPr/>
        <w:tab/>
        <w:t>Se procederá a realizar el plano de obra correspondiente en base a las medidas del replanteo del pasadizo que cumpla con todos los requisitos reglamentarios para su presentación y posterior aprobación por parte del organismo competente de la Municipalidad Local.</w:t>
      </w:r>
    </w:p>
    <w:p>
      <w:pPr>
        <w:pStyle w:val="Normal"/>
        <w:rPr/>
      </w:pPr>
      <w:r>
        <w:rPr/>
        <w:tab/>
      </w:r>
      <w:r>
        <w:rPr>
          <w:color w:val="000000"/>
        </w:rPr>
        <w:t xml:space="preserve">Se realizará la excavación necesaria </w:t>
      </w:r>
      <w:ins w:id="0" w:author="Guillermo Raggio" w:date="2010-09-15T10:59:00Z">
        <w:r>
          <w:rPr/>
          <w:t xml:space="preserve">y construcción en hormigón armado del claro inferior </w:t>
        </w:r>
      </w:ins>
      <w:r>
        <w:rPr>
          <w:color w:val="000000"/>
        </w:rPr>
        <w:t xml:space="preserve">para </w:t>
      </w:r>
      <w:del w:id="1" w:author="Guillermo Raggio" w:date="2010-09-15T10:59:00Z">
        <w:r>
          <w:rPr>
            <w:color w:val="FF0000"/>
          </w:rPr>
          <w:delText xml:space="preserve">la lograr la  </w:delText>
        </w:r>
      </w:del>
      <w:ins w:id="2" w:author="Guillermo Raggio" w:date="2010-09-15T10:59:00Z">
        <w:r>
          <w:rPr/>
          <w:t xml:space="preserve">el montaje del amortiguador hidráulico a </w:t>
        </w:r>
      </w:ins>
      <w:r>
        <w:rPr>
          <w:color w:val="000000"/>
        </w:rPr>
        <w:t>medida reglamentaria</w:t>
      </w:r>
      <w:del w:id="3" w:author="Guillermo Raggio" w:date="2010-09-15T10:59:00Z">
        <w:r>
          <w:rPr>
            <w:color w:val="FF0000"/>
          </w:rPr>
          <w:delText xml:space="preserve"> de bajo recorrido</w:delText>
        </w:r>
      </w:del>
      <w:r>
        <w:rPr/>
        <w:t>, que se ajuste a la velocidad a desarrollar por el ascensor. Se reconstruirán las paredes perimetrales del foso, con los refuerzos para el amurado de las grampas de guías.</w:t>
      </w:r>
    </w:p>
    <w:p>
      <w:pPr>
        <w:pStyle w:val="Normal"/>
        <w:rPr/>
      </w:pPr>
      <w:r>
        <w:rPr/>
        <w:tab/>
        <w:t>El peso mínimo de las guías será de 13 Kg/m, rectificadas con empalmes machihembrados y fresados, marca</w:t>
      </w:r>
      <w:r>
        <w:rPr>
          <w:color w:val="000000"/>
        </w:rPr>
        <w:t xml:space="preserve"> </w:t>
      </w:r>
      <w:del w:id="4" w:author="Guillermo Raggio" w:date="2010-09-15T10:59:00Z">
        <w:r>
          <w:rPr>
            <w:color w:val="FF0000"/>
          </w:rPr>
          <w:delText xml:space="preserve">Monteferro </w:delText>
        </w:r>
      </w:del>
      <w:del w:id="5" w:author="Guillermo Raggio" w:date="2010-09-15T10:59:00Z">
        <w:r>
          <w:rPr/>
          <w:delText xml:space="preserve">; </w:delText>
        </w:r>
      </w:del>
      <w:r>
        <w:rPr>
          <w:color w:val="000000"/>
        </w:rPr>
        <w:t>SAVERA</w:t>
      </w:r>
      <w:r>
        <w:rPr/>
        <w:t xml:space="preserve"> Super cepilladas, o equivalente en calidad y técnica.</w:t>
      </w:r>
    </w:p>
    <w:p>
      <w:pPr>
        <w:pStyle w:val="Normal"/>
        <w:rPr/>
      </w:pPr>
      <w:r>
        <w:rPr/>
        <w:tab/>
        <w:t xml:space="preserve">Las guías de contrapeso serán de </w:t>
      </w:r>
      <w:del w:id="6" w:author="Guillermo Raggio" w:date="2010-09-15T10:59:00Z">
        <w:r>
          <w:rPr>
            <w:color w:val="FF0000"/>
          </w:rPr>
          <w:delText>7</w:delText>
        </w:r>
      </w:del>
      <w:ins w:id="7" w:author="Guillermo Raggio" w:date="2010-09-15T10:59:00Z">
        <w:r>
          <w:rPr/>
          <w:t>9</w:t>
        </w:r>
      </w:ins>
      <w:r>
        <w:rPr/>
        <w:t xml:space="preserve"> kg/m. mínimo de la misma calidad que la solicitada para las cabinas.</w:t>
      </w:r>
    </w:p>
    <w:p>
      <w:pPr>
        <w:pStyle w:val="Normal"/>
        <w:rPr/>
      </w:pPr>
      <w:r>
        <w:rPr/>
        <w:tab/>
        <w:t>Todas las fijaciones deberán ser normalizadas con ménsulas de sujeción regulables en profundidad, aplomo y escuadra.</w:t>
      </w:r>
    </w:p>
    <w:p>
      <w:pPr>
        <w:pStyle w:val="Normal"/>
        <w:rPr/>
      </w:pPr>
      <w:r>
        <w:rPr/>
        <w:tab/>
        <w:t>Las guías se deberán alinear con una precisión de + -1mm en los frentes como en los laterales mediante sistema láser o calandro.</w:t>
      </w:r>
    </w:p>
    <w:p>
      <w:pPr>
        <w:pStyle w:val="Normal"/>
        <w:rPr/>
      </w:pPr>
      <w:r>
        <w:rPr/>
      </w:r>
    </w:p>
    <w:p>
      <w:pPr>
        <w:pStyle w:val="Normal"/>
        <w:rPr/>
      </w:pPr>
      <w:r>
        <w:rPr/>
        <w:t>A.2. DE LA MAQUINA</w:t>
      </w:r>
    </w:p>
    <w:p>
      <w:pPr>
        <w:pStyle w:val="Normal"/>
        <w:rPr/>
      </w:pPr>
      <w:r>
        <w:rPr/>
      </w:r>
    </w:p>
    <w:p>
      <w:pPr>
        <w:pStyle w:val="Normal"/>
        <w:rPr>
          <w:ins w:id="19" w:author="Guillermo Raggio" w:date="2010-09-15T10:59:00Z"/>
        </w:rPr>
      </w:pPr>
      <w:ins w:id="8" w:author="Guillermo Raggio" w:date="2010-09-15T10:59:00Z">
        <w:r>
          <w:rPr/>
          <w:tab/>
        </w:r>
      </w:ins>
      <w:r>
        <w:rPr>
          <w:color w:val="000000"/>
        </w:rPr>
        <w:t xml:space="preserve">Se deberán </w:t>
      </w:r>
      <w:del w:id="9" w:author="Guillermo Raggio" w:date="2010-09-15T10:59:00Z">
        <w:r>
          <w:rPr>
            <w:color w:val="FF0000"/>
          </w:rPr>
          <w:delText>remplazar</w:delText>
        </w:r>
      </w:del>
      <w:ins w:id="10" w:author="Guillermo Raggio" w:date="2010-09-15T10:59:00Z">
        <w:r>
          <w:rPr/>
          <w:t>controlar</w:t>
        </w:r>
      </w:ins>
      <w:r>
        <w:rPr>
          <w:color w:val="000000"/>
        </w:rPr>
        <w:t xml:space="preserve"> la máquina existente y </w:t>
      </w:r>
      <w:del w:id="11" w:author="Guillermo Raggio" w:date="2010-09-15T10:59:00Z">
        <w:r>
          <w:rPr>
            <w:color w:val="FF0000"/>
          </w:rPr>
          <w:delText xml:space="preserve">y se colocara una nueva con </w:delText>
        </w:r>
      </w:del>
      <w:ins w:id="12" w:author="Guillermo Raggio" w:date="2010-09-15T10:59:00Z">
        <w:r>
          <w:rPr/>
          <w:t xml:space="preserve">revisar la perfilería o </w:t>
        </w:r>
      </w:ins>
      <w:r>
        <w:rPr>
          <w:color w:val="000000"/>
        </w:rPr>
        <w:t xml:space="preserve">base </w:t>
      </w:r>
      <w:del w:id="13" w:author="Guillermo Raggio" w:date="2010-09-15T10:59:00Z">
        <w:r>
          <w:rPr>
            <w:color w:val="FF0000"/>
          </w:rPr>
          <w:delText xml:space="preserve">y </w:delText>
        </w:r>
      </w:del>
      <w:ins w:id="14" w:author="Guillermo Raggio" w:date="2010-09-15T10:59:00Z">
        <w:r>
          <w:rPr/>
          <w:t xml:space="preserve">con </w:t>
        </w:r>
      </w:ins>
      <w:r>
        <w:rPr>
          <w:color w:val="000000"/>
        </w:rPr>
        <w:t xml:space="preserve">aislación anti vibratoria, que se ajuste a las normativas vigentes realizando todas las adaptaciones </w:t>
      </w:r>
      <w:del w:id="15" w:author="Guillermo Raggio" w:date="2010-09-15T10:59:00Z">
        <w:r>
          <w:rPr>
            <w:color w:val="FF0000"/>
          </w:rPr>
          <w:delText>que</w:delText>
        </w:r>
      </w:del>
      <w:ins w:id="16" w:author="Guillermo Raggio" w:date="2010-09-15T10:59:00Z">
        <w:r>
          <w:rPr/>
          <w:t>si</w:t>
        </w:r>
      </w:ins>
      <w:r>
        <w:rPr>
          <w:color w:val="000000"/>
        </w:rPr>
        <w:t xml:space="preserve"> fueren necesario</w:t>
      </w:r>
      <w:del w:id="17" w:author="Guillermo Raggio" w:date="2010-09-15T10:59:00Z">
        <w:r>
          <w:rPr>
            <w:color w:val="FF0000"/>
          </w:rPr>
          <w:delText>s, la maquina deberá ser calculada para una velocidad de 60mpm en V3F, Tendrá una carga util de 600 Kg. yY una carga estática de 3000 Kg. Marca Adsur o equivalente en calidad y tecnica</w:delText>
        </w:r>
      </w:del>
      <w:ins w:id="18" w:author="Guillermo Raggio" w:date="2010-09-15T10:59:00Z">
        <w:r>
          <w:rPr/>
          <w:t>.</w:t>
        </w:r>
      </w:ins>
    </w:p>
    <w:p>
      <w:pPr>
        <w:pStyle w:val="Normal"/>
        <w:rPr/>
      </w:pPr>
      <w:ins w:id="20" w:author="Guillermo Raggio" w:date="2010-09-15T10:59:00Z">
        <w:r>
          <w:rPr/>
          <w:tab/>
          <w:t>Se equipará el motor con sistema VVVF</w:t>
        </w:r>
      </w:ins>
      <w:r>
        <w:rPr>
          <w:color w:val="000000"/>
        </w:rPr>
        <w:t>.</w:t>
      </w:r>
    </w:p>
    <w:p>
      <w:pPr>
        <w:pStyle w:val="Normal"/>
        <w:rPr>
          <w:color w:val="000000"/>
        </w:rPr>
      </w:pPr>
      <w:r>
        <w:rPr>
          <w:color w:val="000000"/>
        </w:rPr>
      </w:r>
    </w:p>
    <w:p>
      <w:pPr>
        <w:pStyle w:val="Normal"/>
        <w:rPr/>
      </w:pPr>
      <w:r>
        <w:rPr/>
        <w:t>A.3. CONTROL DE MANIOBRA.</w:t>
      </w:r>
    </w:p>
    <w:p>
      <w:pPr>
        <w:pStyle w:val="Normal"/>
        <w:rPr/>
      </w:pPr>
      <w:r>
        <w:rPr/>
      </w:r>
    </w:p>
    <w:p>
      <w:pPr>
        <w:pStyle w:val="Normal"/>
        <w:rPr>
          <w:ins w:id="26" w:author="Guillermo Raggio" w:date="2010-09-15T10:59:00Z"/>
        </w:rPr>
      </w:pPr>
      <w:r>
        <w:rPr/>
        <w:tab/>
        <w:t xml:space="preserve">Será electrónico, con microprocesador totalmente programable en obra con salida para volcar información de estadísticas de fallas, llamadas por piso etc. Con reloj incorporado, que realice la lectura del pasadizo mediante el lector de pulsos acoplado a la máquina, se exigirá lector de zona requerida por la Norma EN81 para lectura de la chapa de piso como zona de apertura de puertas. Todas las protecciones de los circuitos deberán realizarse mediante llaves termo magnéticas con los valores que el rango de carga que cada circuito requiera; preparado para 4 paradas con controlador de VVVF, marca </w:t>
      </w:r>
      <w:del w:id="21" w:author="Guillermo Raggio" w:date="2010-09-15T10:59:00Z">
        <w:r>
          <w:rPr/>
          <w:delText>Ericdrive</w:delText>
        </w:r>
      </w:del>
      <w:ins w:id="22" w:author="Guillermo Raggio" w:date="2010-09-15T10:59:00Z">
        <w:r>
          <w:rPr/>
          <w:t>Avaxon, Micotrol, Unidrive</w:t>
        </w:r>
      </w:ins>
      <w:r>
        <w:rPr/>
        <w:t>, Telemecanique o equivalentes en calidad y técnica, sobre</w:t>
      </w:r>
      <w:del w:id="23" w:author="Guillermo Raggio" w:date="2010-09-15T10:59:00Z">
        <w:r>
          <w:rPr/>
          <w:delText xml:space="preserve"> </w:delText>
        </w:r>
      </w:del>
      <w:r>
        <w:rPr/>
        <w:t>dimensionado en su potencia, como mínimo el 20</w:t>
      </w:r>
      <w:del w:id="24" w:author="Guillermo Raggio" w:date="2010-09-15T10:59:00Z">
        <w:r>
          <w:rPr/>
          <w:delText xml:space="preserve">%, </w:delText>
        </w:r>
      </w:del>
      <w:ins w:id="25" w:author="Guillermo Raggio" w:date="2010-09-15T10:59:00Z">
        <w:r>
          <w:rPr/>
          <w:t>%; preparado con sistema rescatapersonas de emergencia con microprocesador programable marca Emergenzamatic, ó equivalente en calidad y técnica, incorporado en el mismo gabinete de control, con excepción de las baterías, las que deberán ser instaladas en el exterior, para el funcionamiento en caso de corte de suministro eléctrico.</w:t>
        </w:r>
      </w:ins>
    </w:p>
    <w:p>
      <w:pPr>
        <w:pStyle w:val="Normal"/>
        <w:rPr>
          <w:ins w:id="28" w:author="Guillermo Raggio" w:date="2010-09-15T10:59:00Z"/>
        </w:rPr>
      </w:pPr>
      <w:ins w:id="27" w:author="Guillermo Raggio" w:date="2010-09-15T10:59:00Z">
        <w:r>
          <w:rPr/>
          <w:t>Estarán preparados para el funcionamiento en dúplex.</w:t>
        </w:r>
      </w:ins>
    </w:p>
    <w:p>
      <w:pPr>
        <w:pStyle w:val="Normal"/>
        <w:rPr/>
      </w:pPr>
      <w:r>
        <w:rPr/>
      </w:r>
    </w:p>
    <w:p>
      <w:pPr>
        <w:pStyle w:val="Normal"/>
        <w:rPr/>
      </w:pPr>
      <w:r>
        <w:rPr/>
        <w:t>A.4. BASTIDORES Y CABINAS.</w:t>
      </w:r>
    </w:p>
    <w:p>
      <w:pPr>
        <w:pStyle w:val="Normal"/>
        <w:rPr/>
      </w:pPr>
      <w:r>
        <w:rPr/>
      </w:r>
    </w:p>
    <w:p>
      <w:pPr>
        <w:pStyle w:val="Normal"/>
        <w:rPr>
          <w:del w:id="33" w:author="Guillermo Raggio" w:date="2010-09-15T10:59:00Z"/>
        </w:rPr>
      </w:pPr>
      <w:r>
        <w:rPr/>
        <w:tab/>
        <w:t xml:space="preserve">Será montada sobre </w:t>
      </w:r>
      <w:del w:id="29" w:author="Guillermo Raggio" w:date="2010-09-15T10:59:00Z">
        <w:r>
          <w:rPr/>
          <w:delText xml:space="preserve">un nuevo </w:delText>
        </w:r>
      </w:del>
      <w:r>
        <w:rPr/>
        <w:t xml:space="preserve">bastidores con paracaídas mecánico </w:t>
      </w:r>
      <w:del w:id="30" w:author="Guillermo Raggio" w:date="2010-09-15T10:59:00Z">
        <w:r>
          <w:rPr/>
          <w:delText>instantáneo</w:delText>
        </w:r>
      </w:del>
      <w:ins w:id="31" w:author="Guillermo Raggio" w:date="2010-09-15T10:59:00Z">
        <w:r>
          <w:rPr/>
          <w:t>progresivo</w:t>
        </w:r>
      </w:ins>
      <w:r>
        <w:rPr/>
        <w:t xml:space="preserve"> marca Aljo o equivalente en calidad y técnica, </w:t>
      </w:r>
      <w:del w:id="32" w:author="Guillermo Raggio" w:date="2010-09-15T10:59:00Z">
        <w:r>
          <w:rPr/>
          <w:delText xml:space="preserve">construido en perfilería de hierro con largueros no inferiores a U12. </w:delText>
        </w:r>
      </w:del>
    </w:p>
    <w:p>
      <w:pPr>
        <w:pStyle w:val="Normal"/>
        <w:rPr>
          <w:del w:id="35" w:author="Guillermo Raggio" w:date="2010-09-15T10:59:00Z"/>
        </w:rPr>
      </w:pPr>
      <w:del w:id="34" w:author="Guillermo Raggio" w:date="2010-09-15T10:59:00Z">
        <w:r>
          <w:rPr/>
        </w:r>
      </w:del>
    </w:p>
    <w:p>
      <w:pPr>
        <w:pStyle w:val="Normal"/>
        <w:rPr/>
      </w:pPr>
      <w:del w:id="36" w:author="Guillermo Raggio" w:date="2010-09-15T10:59:00Z">
        <w:r>
          <w:rPr/>
          <w:delText xml:space="preserve">Sobre </w:delText>
        </w:r>
      </w:del>
      <w:r>
        <w:rPr/>
        <w:t xml:space="preserve">esta </w:t>
      </w:r>
      <w:del w:id="37" w:author="Guillermo Raggio" w:date="2010-09-15T10:59:00Z">
        <w:r>
          <w:rPr/>
          <w:delText xml:space="preserve">se montara la </w:delText>
        </w:r>
      </w:del>
      <w:r>
        <w:rPr/>
        <w:t xml:space="preserve">cabina, </w:t>
      </w:r>
      <w:del w:id="38" w:author="Guillermo Raggio" w:date="2010-09-15T10:59:00Z">
        <w:r>
          <w:rPr/>
          <w:delText xml:space="preserve">la misma, </w:delText>
        </w:r>
      </w:del>
      <w:r>
        <w:rPr/>
        <w:t xml:space="preserve">estará </w:t>
      </w:r>
      <w:del w:id="39" w:author="Guillermo Raggio" w:date="2010-09-15T10:59:00Z">
        <w:r>
          <w:rPr/>
          <w:delText xml:space="preserve">construida y </w:delText>
        </w:r>
      </w:del>
      <w:r>
        <w:rPr/>
        <w:t xml:space="preserve">revestida en acero inoxidable AISI 304 esmerilado grano 180 protegida con vinilo, piso </w:t>
      </w:r>
      <w:del w:id="40" w:author="Guillermo Raggio" w:date="2010-09-15T10:59:00Z">
        <w:r>
          <w:rPr/>
          <w:delText xml:space="preserve">granítico ( Color Gris Mara) </w:delText>
        </w:r>
      </w:del>
      <w:ins w:id="41" w:author="Guillermo Raggio" w:date="2010-09-15T10:59:00Z">
        <w:r>
          <w:rPr/>
          <w:t>de goma sobre multilaminado fenólico</w:t>
        </w:r>
      </w:ins>
      <w:r>
        <w:rPr/>
        <w:t xml:space="preserve">, zócalos con amplias perforaciones de ventilación en todo el perímetro y pasamanos en acero inoxidable, techo desmontable con iluminación por lámparas "Larga Vida" de bajo consumo de 21 watts mínimos c/u, ( marca Osram, Philips, o equivalentes en calidad y técnica) en artefactos tipo “tortuga” metálicos. Medio espejo laminado color gris de </w:t>
      </w:r>
      <w:del w:id="42" w:author="Guillermo Raggio" w:date="2010-09-15T10:59:00Z">
        <w:r>
          <w:rPr/>
          <w:delText>4</w:delText>
        </w:r>
      </w:del>
      <w:ins w:id="43" w:author="Guillermo Raggio" w:date="2010-09-15T10:59:00Z">
        <w:r>
          <w:rPr/>
          <w:t>8</w:t>
        </w:r>
      </w:ins>
      <w:r>
        <w:rPr/>
        <w:t xml:space="preserve"> mm de espesor, 2 campanillas de alarma electrónicas de 12 vcc conectadas a sistema de baterías recargables, pesador de cargas electrónico </w:t>
      </w:r>
      <w:del w:id="44" w:author="Guillermo Raggio" w:date="2010-09-15T10:59:00Z">
        <w:r>
          <w:rPr/>
          <w:delText>montado sobre bastidor del tipo piezoeléctrico Marca Avaxon.</w:delText>
        </w:r>
      </w:del>
      <w:ins w:id="45" w:author="Guillermo Raggio" w:date="2010-09-15T10:59:00Z">
        <w:r>
          <w:rPr/>
          <w:t>en piso flotante</w:t>
        </w:r>
      </w:ins>
      <w:r>
        <w:rPr/>
        <w:t xml:space="preserve"> con indicador de carga propio marca Avaxon, Micelect o equivalente en calidad y técnica.</w:t>
      </w:r>
    </w:p>
    <w:p>
      <w:pPr>
        <w:pStyle w:val="Normal"/>
        <w:rPr/>
      </w:pPr>
      <w:r>
        <w:rPr/>
        <w:tab/>
        <w:t>Sintetizador de voces con volumen regulable cuya programación de voces se pueda realizar en obra.</w:t>
      </w:r>
    </w:p>
    <w:p>
      <w:pPr>
        <w:pStyle w:val="Normal"/>
        <w:rPr/>
      </w:pPr>
      <w:r>
        <w:rPr/>
        <w:tab/>
        <w:t>Botonera de cabina marca MS o equivalente en calidad y técnica, con luces de registrado perimetral de alta luminosidad, con indicador de posición alfanumérica incorporada y sistema Brayle.</w:t>
      </w:r>
    </w:p>
    <w:p>
      <w:pPr>
        <w:pStyle w:val="Normal"/>
        <w:rPr>
          <w:ins w:id="47" w:author="Guillermo Raggio" w:date="2010-09-15T10:59:00Z"/>
        </w:rPr>
      </w:pPr>
      <w:ins w:id="46" w:author="Guillermo Raggio" w:date="2010-09-15T10:59:00Z">
        <w:r>
          <w:rPr/>
          <w:tab/>
          <w:t>Iluminación de emergencia con autonomía de 4 hs. montada en botonera de cabina, marca MS o equivalente en calidad y técnica.</w:t>
        </w:r>
      </w:ins>
    </w:p>
    <w:p>
      <w:pPr>
        <w:pStyle w:val="Normal"/>
        <w:rPr/>
      </w:pPr>
      <w:r>
        <w:rPr/>
        <w:tab/>
        <w:t>Teléfono de alta seguridad antivandálico manos libres montado en cabina y conectado a la central telefónica para eventuales situaciones de emergencia con tres internos predeterminados. Bajo esta botonera estarán protegidas con cerradura, las llaves de Inspección, ascensorista, Servicio de incendio, pulsadores bajar, subir y de anulación momentánea de puertas interior y exteriores para uso exclusivo en inspección.</w:t>
      </w:r>
    </w:p>
    <w:p>
      <w:pPr>
        <w:pStyle w:val="Normal"/>
        <w:rPr>
          <w:del w:id="49" w:author="Guillermo Raggio" w:date="2010-09-15T10:59:00Z"/>
        </w:rPr>
      </w:pPr>
      <w:del w:id="48" w:author="Guillermo Raggio" w:date="2010-09-15T10:59:00Z">
        <w:r>
          <w:rPr/>
        </w:r>
      </w:del>
    </w:p>
    <w:p>
      <w:pPr>
        <w:pStyle w:val="Normal"/>
        <w:rPr>
          <w:del w:id="51" w:author="Guillermo Raggio" w:date="2010-09-15T10:59:00Z"/>
        </w:rPr>
      </w:pPr>
      <w:del w:id="50" w:author="Guillermo Raggio" w:date="2010-09-15T10:59:00Z">
        <w:r>
          <w:rPr/>
          <w:delText>PUERTA DE CABINA</w:delText>
        </w:r>
      </w:del>
    </w:p>
    <w:p>
      <w:pPr>
        <w:pStyle w:val="Normal"/>
        <w:rPr>
          <w:del w:id="53" w:author="Guillermo Raggio" w:date="2010-09-15T10:59:00Z"/>
        </w:rPr>
      </w:pPr>
      <w:del w:id="52" w:author="Guillermo Raggio" w:date="2010-09-15T10:59:00Z">
        <w:r>
          <w:rPr/>
        </w:r>
      </w:del>
    </w:p>
    <w:p>
      <w:pPr>
        <w:pStyle w:val="Normal"/>
        <w:rPr>
          <w:ins w:id="60" w:author="Guillermo Raggio" w:date="2010-09-15T10:59:00Z"/>
        </w:rPr>
      </w:pPr>
      <w:r>
        <w:rPr/>
        <w:tab/>
        <w:t>Operadores de puertas reforzado</w:t>
      </w:r>
      <w:del w:id="54" w:author="Guillermo Raggio" w:date="2010-09-15T10:59:00Z">
        <w:r>
          <w:rPr/>
          <w:delText>s</w:delText>
        </w:r>
      </w:del>
      <w:r>
        <w:rPr/>
        <w:t xml:space="preserve"> para servicio pesado; </w:t>
      </w:r>
      <w:del w:id="55" w:author="Guillermo Raggio" w:date="2010-09-15T10:59:00Z">
        <w:r>
          <w:rPr/>
          <w:delText xml:space="preserve">para la mayor </w:delText>
        </w:r>
      </w:del>
      <w:r>
        <w:rPr/>
        <w:t xml:space="preserve">abertura </w:t>
      </w:r>
      <w:del w:id="56" w:author="Guillermo Raggio" w:date="2010-09-15T10:59:00Z">
        <w:r>
          <w:rPr/>
          <w:delText>resultante,</w:delText>
        </w:r>
      </w:del>
      <w:ins w:id="57" w:author="Guillermo Raggio" w:date="2010-09-15T10:59:00Z">
        <w:r>
          <w:rPr/>
          <w:t>libre 0,75mt.</w:t>
        </w:r>
      </w:ins>
      <w:r>
        <w:rPr/>
        <w:t xml:space="preserve"> marca Selcom, Fermator o equivalentes en calidad y técnica</w:t>
      </w:r>
      <w:del w:id="58" w:author="Guillermo Raggio" w:date="2010-09-15T10:59:00Z">
        <w:r>
          <w:rPr/>
          <w:delText>, con hojas</w:delText>
        </w:r>
      </w:del>
      <w:ins w:id="59" w:author="Guillermo Raggio" w:date="2010-09-15T10:59:00Z">
        <w:r>
          <w:rPr/>
          <w:t>.</w:t>
        </w:r>
      </w:ins>
    </w:p>
    <w:p>
      <w:pPr>
        <w:pStyle w:val="Normal"/>
        <w:rPr>
          <w:del w:id="63" w:author="Guillermo Raggio" w:date="2010-09-15T10:59:00Z"/>
        </w:rPr>
      </w:pPr>
      <w:ins w:id="61" w:author="Guillermo Raggio" w:date="2010-09-15T10:59:00Z">
        <w:r>
          <w:rPr/>
          <w:tab/>
          <w:t>Las puertas semi-automáticas serán revestidas</w:t>
        </w:r>
      </w:ins>
      <w:r>
        <w:rPr/>
        <w:t xml:space="preserve"> en acero inoxidable </w:t>
      </w:r>
      <w:del w:id="62" w:author="Guillermo Raggio" w:date="2010-09-15T10:59:00Z">
        <w:r>
          <w:rPr/>
          <w:delText>Idem Cabina.</w:delText>
        </w:r>
      </w:del>
    </w:p>
    <w:p>
      <w:pPr>
        <w:pStyle w:val="Normal"/>
        <w:rPr>
          <w:del w:id="65" w:author="Guillermo Raggio" w:date="2010-09-15T10:59:00Z"/>
        </w:rPr>
      </w:pPr>
      <w:del w:id="64" w:author="Guillermo Raggio" w:date="2010-09-15T10:59:00Z">
        <w:r>
          <w:rPr/>
        </w:r>
      </w:del>
    </w:p>
    <w:p>
      <w:pPr>
        <w:pStyle w:val="Normal"/>
        <w:rPr>
          <w:del w:id="67" w:author="Guillermo Raggio" w:date="2010-09-15T10:59:00Z"/>
        </w:rPr>
      </w:pPr>
      <w:del w:id="66" w:author="Guillermo Raggio" w:date="2010-09-15T10:59:00Z">
        <w:r>
          <w:rPr/>
        </w:r>
      </w:del>
    </w:p>
    <w:p>
      <w:pPr>
        <w:pStyle w:val="Normal"/>
        <w:rPr>
          <w:ins w:id="71" w:author="Guillermo Raggio" w:date="2010-09-15T10:59:00Z"/>
        </w:rPr>
      </w:pPr>
      <w:del w:id="68" w:author="Guillermo Raggio" w:date="2010-09-15T10:59:00Z">
        <w:r>
          <w:rPr/>
          <w:tab/>
          <w:delText>Para la seguridad de las puertas se colocarán barreras infrarrojas multihaz</w:delText>
        </w:r>
      </w:del>
      <w:ins w:id="69" w:author="Guillermo Raggio" w:date="2010-09-15T10:59:00Z">
        <w:r>
          <w:rPr/>
          <w:t>de las mismas calidades que las solicitadas para las cabinas. El modelo</w:t>
        </w:r>
      </w:ins>
      <w:r>
        <w:rPr/>
        <w:t xml:space="preserve"> y </w:t>
      </w:r>
      <w:ins w:id="70" w:author="Guillermo Raggio" w:date="2010-09-15T10:59:00Z">
        <w:r>
          <w:rPr/>
          <w:t>marca de estas será expresado en la propuesta y deberá ajustarse a las medidas y posibilidades del pasadizo.</w:t>
        </w:r>
      </w:ins>
    </w:p>
    <w:p>
      <w:pPr>
        <w:pStyle w:val="Normal"/>
        <w:rPr/>
      </w:pPr>
      <w:ins w:id="72" w:author="Guillermo Raggio" w:date="2010-09-15T10:59:00Z">
        <w:r>
          <w:rPr/>
          <w:tab/>
          <w:t xml:space="preserve">Para la seguridad de las puertas se colocarán barreras infrarrojas y </w:t>
        </w:r>
      </w:ins>
      <w:r>
        <w:rPr/>
        <w:t xml:space="preserve">un centinela de tráfico marca Microscan, </w:t>
      </w:r>
      <w:del w:id="73" w:author="Guillermo Raggio" w:date="2010-09-15T10:59:00Z">
        <w:r>
          <w:rPr/>
          <w:delText>Famac</w:delText>
        </w:r>
      </w:del>
      <w:ins w:id="74" w:author="Guillermo Raggio" w:date="2010-09-15T10:59:00Z">
        <w:r>
          <w:rPr/>
          <w:t>Memco, Telco</w:t>
        </w:r>
      </w:ins>
      <w:r>
        <w:rPr/>
        <w:t xml:space="preserve"> o equivalentes en calidad y técnica.</w:t>
      </w:r>
    </w:p>
    <w:p>
      <w:pPr>
        <w:pStyle w:val="Normal"/>
        <w:rPr/>
      </w:pPr>
      <w:r>
        <w:rPr/>
        <w:tab/>
        <w:t>Provisión y montaje de un extractor de aire de funcionamiento silencioso de 2800 rpm, libre de vibraciones, con carcaza no metálica para uso continuo, el que funcionará mediante llave en botonera más serie con sensor de presencia infrarrojo temporizado regulable entre 15 seg. y 10 minutos.</w:t>
      </w:r>
    </w:p>
    <w:p>
      <w:pPr>
        <w:pStyle w:val="Normal"/>
        <w:rPr/>
      </w:pPr>
      <w:r>
        <w:rPr/>
        <w:tab/>
        <w:t>Un segundo extractor será montado en el techo para su funcionamiento en caso de corte de suministro eléctrico, con sistema de baterías recargables de idéntica concepción que las luces de emergencia.</w:t>
      </w:r>
    </w:p>
    <w:p>
      <w:pPr>
        <w:pStyle w:val="Normal"/>
        <w:rPr>
          <w:del w:id="76" w:author="Guillermo Raggio" w:date="2010-09-15T10:59:00Z"/>
        </w:rPr>
      </w:pPr>
      <w:del w:id="75" w:author="Guillermo Raggio" w:date="2010-09-15T10:59:00Z">
        <w:r>
          <w:rPr/>
        </w:r>
      </w:del>
    </w:p>
    <w:p>
      <w:pPr>
        <w:pStyle w:val="Normal"/>
        <w:rPr/>
      </w:pPr>
      <w:r>
        <w:rPr/>
        <w:tab/>
        <w:t>Se proveerá una botonera sobre la cabina para el manejo manual con pulsadores de subir, bajar, anulación momentánea de puertas y llave para pasar a funcionamiento de inspección, toma</w:t>
      </w:r>
      <w:del w:id="77" w:author="Guillermo Raggio" w:date="2010-09-15T10:59:00Z">
        <w:r>
          <w:rPr/>
          <w:delText xml:space="preserve"> </w:delText>
        </w:r>
      </w:del>
      <w:r>
        <w:rPr/>
        <w:t>corrientes y luz. Esta botonera estará construida especialmente para este fin señalizada con rótulos en imprenta para su manejo e identificación de cada uno de los pulsadores y llaves.</w:t>
      </w:r>
    </w:p>
    <w:p>
      <w:pPr>
        <w:pStyle w:val="Normal"/>
        <w:rPr/>
      </w:pPr>
      <w:r>
        <w:rPr/>
        <w:tab/>
        <w:t xml:space="preserve">Para la instalación eléctrica de la cabina se colocará cables de comando del tipo </w:t>
      </w:r>
      <w:del w:id="78" w:author="Guillermo Raggio" w:date="2010-09-15T10:59:00Z">
        <w:r>
          <w:rPr/>
          <w:delText xml:space="preserve">planos de </w:delText>
        </w:r>
      </w:del>
      <w:r>
        <w:rPr/>
        <w:t xml:space="preserve">doble </w:t>
      </w:r>
      <w:del w:id="79" w:author="Guillermo Raggio" w:date="2010-09-15T10:59:00Z">
        <w:r>
          <w:rPr/>
          <w:delText>aislamiento</w:delText>
        </w:r>
      </w:del>
      <w:ins w:id="80" w:author="Guillermo Raggio" w:date="2010-09-15T10:59:00Z">
        <w:r>
          <w:rPr/>
          <w:t>aislación</w:t>
        </w:r>
      </w:ins>
      <w:r>
        <w:rPr/>
        <w:t xml:space="preserve"> de un solo tramo, marca </w:t>
      </w:r>
      <w:del w:id="81" w:author="Guillermo Raggio" w:date="2010-09-15T10:59:00Z">
        <w:r>
          <w:rPr/>
          <w:delText>C.O.E.L.P.L.A.</w:delText>
        </w:r>
      </w:del>
      <w:ins w:id="82" w:author="Guillermo Raggio" w:date="2010-09-15T10:59:00Z">
        <w:r>
          <w:rPr/>
          <w:t>Republic Wire Cable de Siecor</w:t>
        </w:r>
      </w:ins>
      <w:r>
        <w:rPr/>
        <w:t xml:space="preserve"> o equivalentes en calidad y técnica, conectados sobre </w:t>
      </w:r>
      <w:ins w:id="83" w:author="Guillermo Raggio" w:date="2010-09-15T10:59:00Z">
        <w:r>
          <w:rPr/>
          <w:t>las mismas en</w:t>
        </w:r>
      </w:ins>
      <w:r>
        <w:rPr/>
        <w:t xml:space="preserve"> borneras centrales tipo industrial normalizada con tapa, </w:t>
      </w:r>
      <w:ins w:id="84" w:author="Guillermo Raggio" w:date="2010-09-15T10:59:00Z">
        <w:r>
          <w:rPr/>
          <w:t>luz con interruptor para la perfecta visualización de las identificaciones de las borneras,</w:t>
        </w:r>
      </w:ins>
      <w:r>
        <w:rPr/>
        <w:t xml:space="preserve"> las cuales estarán impresas en letra imprenta</w:t>
      </w:r>
      <w:del w:id="85" w:author="Guillermo Raggio" w:date="2010-09-15T10:59:00Z">
        <w:r>
          <w:rPr/>
          <w:delText>; dicho gabinete también poseerá un  artefacto de iluminación del tipo bajo consumo e interruptor, para lograr la perfecta visualización de las identificaciones de las borneras</w:delText>
        </w:r>
      </w:del>
      <w:r>
        <w:rPr/>
        <w:t xml:space="preserve">, y un </w:t>
      </w:r>
      <w:del w:id="86" w:author="Guillermo Raggio" w:date="2010-09-15T10:59:00Z">
        <w:r>
          <w:rPr/>
          <w:delText>toma corrientes, que deberá estar conectado en conjunto a la instalación general de FM de cabina, a través de un interruptor diferencial que será instalado en el tablero principal de sala de maquinas</w:delText>
        </w:r>
      </w:del>
      <w:ins w:id="87" w:author="Guillermo Raggio" w:date="2010-09-15T10:59:00Z">
        <w:r>
          <w:rPr/>
          <w:t>tomacorrientes</w:t>
        </w:r>
      </w:ins>
      <w:r>
        <w:rPr/>
        <w:t>.</w:t>
      </w:r>
    </w:p>
    <w:p>
      <w:pPr>
        <w:pStyle w:val="Normal"/>
        <w:rPr/>
      </w:pPr>
      <w:r>
        <w:rPr/>
      </w:r>
    </w:p>
    <w:p>
      <w:pPr>
        <w:pStyle w:val="Normal"/>
        <w:rPr/>
      </w:pPr>
      <w:r>
        <w:rPr/>
        <w:t>A.5. CABLES DE ACERO DE TRACCION.</w:t>
      </w:r>
    </w:p>
    <w:p>
      <w:pPr>
        <w:pStyle w:val="Normal"/>
        <w:rPr/>
      </w:pPr>
      <w:r>
        <w:rPr/>
      </w:r>
    </w:p>
    <w:p>
      <w:pPr>
        <w:pStyle w:val="Normal"/>
        <w:rPr/>
      </w:pPr>
      <w:r>
        <w:rPr/>
        <w:tab/>
        <w:t xml:space="preserve">Se deberán proveer </w:t>
      </w:r>
      <w:del w:id="88" w:author="Guillermo Raggio" w:date="2010-09-15T10:59:00Z">
        <w:r>
          <w:rPr/>
          <w:delText xml:space="preserve">4 cuatro </w:delText>
        </w:r>
      </w:del>
      <w:r>
        <w:rPr/>
        <w:t xml:space="preserve">nuevos </w:t>
      </w:r>
      <w:del w:id="89" w:author="Guillermo Raggio" w:date="2010-09-15T10:59:00Z">
        <w:r>
          <w:rPr/>
          <w:delText xml:space="preserve">cables </w:delText>
        </w:r>
      </w:del>
      <w:r>
        <w:rPr/>
        <w:t xml:space="preserve">de </w:t>
      </w:r>
      <w:del w:id="90" w:author="Guillermo Raggio" w:date="2010-09-15T10:59:00Z">
        <w:r>
          <w:rPr/>
          <w:delText xml:space="preserve">tracción  en </w:delText>
        </w:r>
      </w:del>
      <w:ins w:id="91" w:author="Guillermo Raggio" w:date="2010-09-15T10:59:00Z">
        <w:r>
          <w:rPr/>
          <w:t xml:space="preserve">1/2" de </w:t>
        </w:r>
      </w:ins>
      <w:r>
        <w:rPr/>
        <w:t xml:space="preserve">construcción </w:t>
      </w:r>
      <w:del w:id="92" w:author="Guillermo Raggio" w:date="2010-09-15T10:59:00Z">
        <w:r>
          <w:rPr/>
          <w:delText xml:space="preserve">½ x </w:delText>
        </w:r>
      </w:del>
      <w:r>
        <w:rPr/>
        <w:t xml:space="preserve">8 x 19 + 1 de primera calidad, marca </w:t>
      </w:r>
      <w:del w:id="93" w:author="Guillermo Raggio" w:date="2010-09-15T10:59:00Z">
        <w:r>
          <w:rPr/>
          <w:delText>IPH</w:delText>
        </w:r>
      </w:del>
      <w:ins w:id="94" w:author="Guillermo Raggio" w:date="2010-09-15T10:59:00Z">
        <w:r>
          <w:rPr/>
          <w:t>Cóndor</w:t>
        </w:r>
      </w:ins>
      <w:r>
        <w:rPr/>
        <w:t xml:space="preserve"> o equivalente en calidad y técnica, acoplados en los extremos a tensores normalizados con </w:t>
      </w:r>
      <w:del w:id="95" w:author="Guillermo Raggio" w:date="2010-09-15T10:59:00Z">
        <w:r>
          <w:rPr/>
          <w:delText>aislamiento</w:delText>
        </w:r>
      </w:del>
      <w:ins w:id="96" w:author="Guillermo Raggio" w:date="2010-09-15T10:59:00Z">
        <w:r>
          <w:rPr/>
          <w:t>aislación</w:t>
        </w:r>
      </w:ins>
      <w:r>
        <w:rPr/>
        <w:t xml:space="preserve"> anti </w:t>
      </w:r>
      <w:del w:id="97" w:author="Guillermo Raggio" w:date="2010-09-15T10:59:00Z">
        <w:r>
          <w:rPr/>
          <w:delText>vibratorio</w:delText>
        </w:r>
      </w:del>
      <w:ins w:id="98" w:author="Guillermo Raggio" w:date="2010-09-15T10:59:00Z">
        <w:r>
          <w:rPr/>
          <w:t>vibratoria</w:t>
        </w:r>
      </w:ins>
      <w:r>
        <w:rPr/>
        <w:t>.</w:t>
      </w:r>
    </w:p>
    <w:p>
      <w:pPr>
        <w:pStyle w:val="Normal"/>
        <w:rPr/>
      </w:pPr>
      <w:r>
        <w:rPr/>
      </w:r>
    </w:p>
    <w:p>
      <w:pPr>
        <w:pStyle w:val="Normal"/>
        <w:rPr/>
      </w:pPr>
      <w:r>
        <w:rPr/>
        <w:t>A.6. LIMITES FINALES DE CARRERA.</w:t>
      </w:r>
    </w:p>
    <w:p>
      <w:pPr>
        <w:pStyle w:val="Normal"/>
        <w:rPr/>
      </w:pPr>
      <w:r>
        <w:rPr/>
      </w:r>
    </w:p>
    <w:p>
      <w:pPr>
        <w:pStyle w:val="Normal"/>
        <w:rPr/>
      </w:pPr>
      <w:r>
        <w:rPr/>
        <w:tab/>
        <w:t xml:space="preserve">Serán nuevos </w:t>
      </w:r>
      <w:del w:id="99" w:author="Guillermo Raggio" w:date="2010-09-15T10:59:00Z">
        <w:r>
          <w:rPr/>
          <w:delText xml:space="preserve">estancos </w:delText>
        </w:r>
      </w:del>
      <w:r>
        <w:rPr/>
        <w:t>marca TELEMECANIQUE ruedas grandes, o equivalentes en calidad y técnica, cuatro en cada extremo.</w:t>
      </w:r>
    </w:p>
    <w:p>
      <w:pPr>
        <w:pStyle w:val="Normal"/>
        <w:rPr/>
      </w:pPr>
      <w:r>
        <w:rPr/>
      </w:r>
    </w:p>
    <w:p>
      <w:pPr>
        <w:pStyle w:val="Normal"/>
        <w:rPr/>
      </w:pPr>
      <w:r>
        <w:rPr/>
        <w:t>A.7. INDICADORES DE POSICION EXTERIORES.</w:t>
      </w:r>
    </w:p>
    <w:p>
      <w:pPr>
        <w:pStyle w:val="Normal"/>
        <w:rPr/>
      </w:pPr>
      <w:r>
        <w:rPr/>
      </w:r>
    </w:p>
    <w:p>
      <w:pPr>
        <w:pStyle w:val="Normal"/>
        <w:rPr/>
      </w:pPr>
      <w:r>
        <w:rPr/>
        <w:tab/>
        <w:t>Serán alfanuméricos, marca MS ó equivalente en calidad y técnica, con linternas direccionales incorporadas en el display y gong con sonido electrónico, tapas de acero inoxidable pulido mate calidad AISI 304. Se emplazarán en todos los pisos.</w:t>
      </w:r>
    </w:p>
    <w:p>
      <w:pPr>
        <w:pStyle w:val="Normal"/>
        <w:rPr/>
      </w:pPr>
      <w:r>
        <w:rPr/>
      </w:r>
    </w:p>
    <w:p>
      <w:pPr>
        <w:pStyle w:val="Normal"/>
        <w:rPr/>
      </w:pPr>
      <w:r>
        <w:rPr/>
      </w:r>
    </w:p>
    <w:p>
      <w:pPr>
        <w:pStyle w:val="Normal"/>
        <w:rPr/>
      </w:pPr>
      <w:r>
        <w:rPr/>
        <w:t>A.8. MARCOS Y PUERTAS EXTERIORES.</w:t>
      </w:r>
    </w:p>
    <w:p>
      <w:pPr>
        <w:pStyle w:val="Normal"/>
        <w:rPr/>
      </w:pPr>
      <w:r>
        <w:rPr/>
      </w:r>
    </w:p>
    <w:p>
      <w:pPr>
        <w:pStyle w:val="Normal"/>
        <w:rPr>
          <w:del w:id="101" w:author="Guillermo Raggio" w:date="2010-09-15T10:59:00Z"/>
        </w:rPr>
      </w:pPr>
      <w:del w:id="100" w:author="Guillermo Raggio" w:date="2010-09-15T10:59:00Z">
        <w:r>
          <w:rPr/>
          <w:tab/>
          <w:delText>Se realizara el retiro de las puertas exteriores, para la posterior colocación de nuevas puertas. Las que serán del tipo automáticas de igual calidad que las de cabina, cuyos marcos y hojas estarán revestidas en acero inoxidable de las mismas calidades que las solicitadas para las cabinas. El modelo y marca de estas será expresado en la propuesta y deberá ajustarse a las medidas y posibilidades del pasadizo.</w:delText>
        </w:r>
      </w:del>
    </w:p>
    <w:p>
      <w:pPr>
        <w:pStyle w:val="Normal"/>
        <w:rPr>
          <w:ins w:id="104" w:author="Guillermo Raggio" w:date="2010-09-15T10:59:00Z"/>
        </w:rPr>
      </w:pPr>
      <w:ins w:id="102" w:author="Guillermo Raggio" w:date="2010-09-15T10:59:00Z">
        <w:r>
          <w:rPr/>
          <w:tab/>
        </w:r>
      </w:ins>
      <w:ins w:id="103" w:author="Guillermo Raggio" w:date="2010-09-15T10:59:00Z">
        <w:r>
          <w:rPr>
            <w:rFonts w:cs="Arial"/>
            <w:bCs/>
            <w:szCs w:val="22"/>
          </w:rPr>
          <w:t>Se procederá a la colocación de los nuevos marcos y puertas normalizadas tipo semi-automáticas marca Selcom o equivalente en calidad y técnica las cuales serán del tipo de doble contacto de seguridad normalizada IRAM, las mismas estarán acompañadas con sistema de patín retráctil colocado en cabina; con cerraduras electromecánicas de seguridad con sus respectivos anclajes mecánicos; revestidas de acuerdo al  mismo sistema descrito para las hojas de las cabinas.</w:t>
        </w:r>
      </w:ins>
    </w:p>
    <w:p>
      <w:pPr>
        <w:pStyle w:val="Normal"/>
        <w:rPr>
          <w:rFonts w:cs="Arial"/>
          <w:bCs/>
          <w:szCs w:val="22"/>
        </w:rPr>
      </w:pPr>
      <w:r>
        <w:rPr>
          <w:rFonts w:cs="Arial"/>
          <w:bCs/>
          <w:szCs w:val="22"/>
        </w:rPr>
      </w:r>
    </w:p>
    <w:p>
      <w:pPr>
        <w:pStyle w:val="Normal"/>
        <w:rPr/>
      </w:pPr>
      <w:r>
        <w:rPr/>
        <w:t>A.9. BOTONERAS EXTERIORES.</w:t>
      </w:r>
    </w:p>
    <w:p>
      <w:pPr>
        <w:pStyle w:val="Normal"/>
        <w:rPr/>
      </w:pPr>
      <w:r>
        <w:rPr/>
      </w:r>
    </w:p>
    <w:p>
      <w:pPr>
        <w:pStyle w:val="Normal"/>
        <w:rPr/>
      </w:pPr>
      <w:r>
        <w:rPr/>
        <w:tab/>
        <w:t>Serán con llamadas de subir y bajar, electromecánicas a micro movimiento con luz envolvente de alta luminosidad, de la misma marca y modelo que las provistas para las cabinas, con tapa de acero inoxidable. Sistema Brayle.</w:t>
      </w:r>
    </w:p>
    <w:p>
      <w:pPr>
        <w:pStyle w:val="Normal"/>
        <w:rPr/>
      </w:pPr>
      <w:r>
        <w:rPr/>
      </w:r>
    </w:p>
    <w:p>
      <w:pPr>
        <w:pStyle w:val="Normal"/>
        <w:rPr/>
      </w:pPr>
      <w:r>
        <w:rPr/>
        <w:t>A.10. INSTALACION ELECTRICA.</w:t>
      </w:r>
    </w:p>
    <w:p>
      <w:pPr>
        <w:pStyle w:val="Normal"/>
        <w:rPr/>
      </w:pPr>
      <w:r>
        <w:rPr/>
      </w:r>
    </w:p>
    <w:p>
      <w:pPr>
        <w:pStyle w:val="Normal"/>
        <w:rPr/>
      </w:pPr>
      <w:r>
        <w:rPr/>
        <w:tab/>
        <w:t>Se proveerá una instalación eléctrica ignífuga para pasadizo tipo canal serie para las funciones que correspondan y normalizada según norma EN 81 con sus correspondientes conductos, conectores etc. y las luminarias para los pasadizos, las que serán colocadas mediante lámparas de bajo consumo de 21 Watt en artefactos cerrados y distribuidos uno por cada piso</w:t>
      </w:r>
      <w:del w:id="105" w:author="Guillermo Raggio" w:date="2010-09-15T10:59:00Z">
        <w:r>
          <w:rPr/>
          <w:delText xml:space="preserve"> las cuales serán encendidas desde sala de maquina</w:delText>
        </w:r>
      </w:del>
      <w:r>
        <w:rPr>
          <w:color w:val="000000"/>
        </w:rPr>
        <w:t>.</w:t>
      </w:r>
    </w:p>
    <w:p>
      <w:pPr>
        <w:pStyle w:val="Normal"/>
        <w:rPr/>
      </w:pPr>
      <w:r>
        <w:rPr/>
        <w:tab/>
        <w:t xml:space="preserve">En la sala de máquinas se deberá instalar: una llave </w:t>
      </w:r>
      <w:del w:id="106" w:author="Guillermo Raggio" w:date="2010-09-15T10:59:00Z">
        <w:r>
          <w:rPr/>
          <w:delText>de corte diferencial</w:delText>
        </w:r>
      </w:del>
      <w:ins w:id="107" w:author="Guillermo Raggio" w:date="2010-09-15T10:59:00Z">
        <w:r>
          <w:rPr/>
          <w:t>termo magnética</w:t>
        </w:r>
      </w:ins>
      <w:r>
        <w:rPr/>
        <w:t xml:space="preserve"> para el comando de </w:t>
      </w:r>
      <w:ins w:id="108" w:author="Guillermo Raggio" w:date="2010-09-15T10:59:00Z">
        <w:r>
          <w:rPr/>
          <w:t xml:space="preserve">estas </w:t>
        </w:r>
      </w:ins>
      <w:r>
        <w:rPr/>
        <w:t>luces</w:t>
      </w:r>
      <w:del w:id="109" w:author="Guillermo Raggio" w:date="2010-09-15T10:59:00Z">
        <w:r>
          <w:rPr/>
          <w:delText xml:space="preserve"> y alimentación de cabina</w:delText>
        </w:r>
      </w:del>
      <w:r>
        <w:rPr/>
        <w:t>.</w:t>
      </w:r>
    </w:p>
    <w:p>
      <w:pPr>
        <w:pStyle w:val="Normal"/>
        <w:rPr/>
      </w:pPr>
      <w:r>
        <w:rPr/>
        <w:tab/>
        <w:t>Deberá realizarse un minucioso relevamiento del montante de alimentación desde el tablero principal hasta la sala de máquinas y de ser necesario proceder a su reemplazo.</w:t>
      </w:r>
    </w:p>
    <w:p>
      <w:pPr>
        <w:pStyle w:val="Normal"/>
        <w:rPr/>
      </w:pPr>
      <w:r>
        <w:rPr/>
      </w:r>
    </w:p>
    <w:p>
      <w:pPr>
        <w:pStyle w:val="Normal"/>
        <w:rPr/>
      </w:pPr>
      <w:r>
        <w:rPr/>
        <w:t>A.11. HINCADO DE JABALINA.</w:t>
      </w:r>
    </w:p>
    <w:p>
      <w:pPr>
        <w:pStyle w:val="Normal"/>
        <w:rPr/>
      </w:pPr>
      <w:r>
        <w:rPr/>
      </w:r>
    </w:p>
    <w:p>
      <w:pPr>
        <w:pStyle w:val="Normal"/>
        <w:rPr/>
      </w:pPr>
      <w:r>
        <w:rPr/>
        <w:tab/>
        <w:t xml:space="preserve">Se deberá realizar una perforación, en el subsuelo para el hincado de una jabalina de cobre tipo Copperweld J 18 X 3000 (3/4” X 3 mts de largo ), mordaza toma cable, caja de inspección de hierro fundido, para la puesta a tierra de toda la instalación mediante el tendido de un cable envainado de 10 mm2 de sección hasta la sala de máquinas. </w:t>
      </w:r>
    </w:p>
    <w:p>
      <w:pPr>
        <w:pStyle w:val="Normal"/>
        <w:rPr/>
      </w:pPr>
      <w:r>
        <w:rPr/>
      </w:r>
    </w:p>
    <w:p>
      <w:pPr>
        <w:pStyle w:val="Normal"/>
        <w:rPr/>
      </w:pPr>
      <w:r>
        <w:rPr/>
      </w:r>
    </w:p>
    <w:p>
      <w:pPr>
        <w:pStyle w:val="Normal"/>
        <w:rPr/>
      </w:pPr>
      <w:r>
        <w:rPr/>
        <w:t>A.12. PINTURA DE SALAS DE MAQUINAS.</w:t>
      </w:r>
    </w:p>
    <w:p>
      <w:pPr>
        <w:pStyle w:val="Normal"/>
        <w:rPr/>
      </w:pPr>
      <w:r>
        <w:rPr/>
      </w:r>
    </w:p>
    <w:p>
      <w:pPr>
        <w:pStyle w:val="Normal"/>
        <w:rPr/>
      </w:pPr>
      <w:r>
        <w:rPr/>
        <w:tab/>
        <w:t>Se deberá realizar la refacción del interior de la sala de máquinas y reparación de las superficies del techo interior, exterior, paredes y piso para su pintado de acuerdo al siguiente esquema: Paredes y techo con pintura látex blanca; friso de 1,60 mts. de altura en todo el perímetro en colores de seguridad de acuerdo a normas !RAM.</w:t>
      </w:r>
    </w:p>
    <w:p>
      <w:pPr>
        <w:pStyle w:val="Normal"/>
        <w:rPr/>
      </w:pPr>
      <w:r>
        <w:rPr/>
        <w:tab/>
        <w:t>La pintura para el piso y bases de máquinas será marca DURFLOOR o equivalente en calidad y técnica, realizando todos los trabajos de preparación de superficies recomendados por el fabricante para su terminación en 4 manos.</w:t>
      </w:r>
    </w:p>
    <w:p>
      <w:pPr>
        <w:pStyle w:val="Normal"/>
        <w:rPr/>
      </w:pPr>
      <w:r>
        <w:rPr/>
      </w:r>
    </w:p>
    <w:p>
      <w:pPr>
        <w:pStyle w:val="Normal"/>
        <w:rPr>
          <w:ins w:id="111" w:author="Guillermo Raggio" w:date="2010-09-15T10:59:00Z"/>
        </w:rPr>
      </w:pPr>
      <w:ins w:id="110" w:author="Guillermo Raggio" w:date="2010-09-15T10:59:00Z">
        <w:r>
          <w:rPr/>
          <w:t>A.13. AMORTIGUADORES.</w:t>
        </w:r>
      </w:ins>
    </w:p>
    <w:p>
      <w:pPr>
        <w:pStyle w:val="Normal"/>
        <w:rPr>
          <w:ins w:id="113" w:author="Guillermo Raggio" w:date="2010-09-15T10:59:00Z"/>
        </w:rPr>
      </w:pPr>
      <w:ins w:id="112" w:author="Guillermo Raggio" w:date="2010-09-15T10:59:00Z">
        <w:r>
          <w:rPr/>
        </w:r>
      </w:ins>
    </w:p>
    <w:p>
      <w:pPr>
        <w:pStyle w:val="Normal"/>
        <w:rPr>
          <w:ins w:id="115" w:author="Guillermo Raggio" w:date="2010-09-15T10:59:00Z"/>
        </w:rPr>
      </w:pPr>
      <w:ins w:id="114" w:author="Guillermo Raggio" w:date="2010-09-15T10:59:00Z">
        <w:r>
          <w:rPr/>
          <w:tab/>
          <w:t>Se colocará un amortiguador a resorte en contrapeso y un amortiguador hidráulico en cabina, marca NF o equivalente en calidad y técnica a los que se le deberán adaptar interruptores de seguridad, debiendo realizar la correspondiente instalación eléctrica normalizada hasta sala de máquinas. El control deberá disponer de dos borneras especialmente previstas para este dispositivo de seguridad y censada por código de fallas en forma particular.</w:t>
        </w:r>
      </w:ins>
    </w:p>
    <w:p>
      <w:pPr>
        <w:pStyle w:val="Normal"/>
        <w:rPr>
          <w:ins w:id="117" w:author="Guillermo Raggio" w:date="2010-09-15T10:59:00Z"/>
        </w:rPr>
      </w:pPr>
      <w:ins w:id="116" w:author="Guillermo Raggio" w:date="2010-09-15T10:59:00Z">
        <w:r>
          <w:rPr/>
        </w:r>
      </w:ins>
    </w:p>
    <w:p>
      <w:pPr>
        <w:pStyle w:val="Normal"/>
        <w:rPr/>
      </w:pPr>
      <w:r>
        <w:rPr/>
        <w:t>NOTA IMPORTANTE.</w:t>
      </w:r>
    </w:p>
    <w:p>
      <w:pPr>
        <w:pStyle w:val="Normal"/>
        <w:rPr/>
      </w:pPr>
      <w:r>
        <w:rPr/>
      </w:r>
    </w:p>
    <w:p>
      <w:pPr>
        <w:pStyle w:val="Normal"/>
        <w:rPr/>
      </w:pPr>
      <w:r>
        <w:rPr/>
        <w:tab/>
        <w:t>Se ha dispuesto una planilla de elementos para ser llenadas o transcriptas por los oferentes, en las cuales se deberán indicar correctamente las marcas y los modelos de los materiales ofertados debiendo ser equivalentes en calidad y técnica o superiores a los dados como referencia en el presente Pliego Técnico, optando por una marca y su correspondiente modelo, que se ajuste o supere el rendimiento buscado. La falta de la confección individual de la planilla, y/o indicación de las marcas y modelos, o la incorrecta descripción, dará lugar a la desestimación de la oferta en su faz técnica, si el criterio de análisis del Departamento de Arquitectura e Infraestructura así lo determina.</w:t>
      </w:r>
    </w:p>
    <w:p>
      <w:pPr>
        <w:pStyle w:val="Normal"/>
        <w:rPr/>
      </w:pPr>
      <w:r>
        <w:rPr/>
        <w:tab/>
        <w:t>La aludida planilla será llenada y firmada por el oferente.</w:t>
      </w:r>
    </w:p>
    <w:p>
      <w:pPr>
        <w:pStyle w:val="Normal"/>
        <w:rPr/>
      </w:pPr>
      <w:r>
        <w:rPr/>
        <w:tab/>
        <w:t>Cuando el oferente proponga elementos de fabricación propia, deberán adjuntar una completa descripción de sus características técnicas y de los materiales empleados. Estos elementos estarán sujetos a la aprobación del Departamento de Arquitectura e Infraestructura, siempre que éstos no promuevan un mercado cautivo del servicio de mantenimiento.</w:t>
      </w:r>
    </w:p>
    <w:p>
      <w:pPr>
        <w:pStyle w:val="Normal"/>
        <w:rPr/>
      </w:pPr>
      <w:r>
        <w:rPr/>
        <w:tab/>
        <w:t xml:space="preserve">La firma adjudicataria deberá disponer de una persona idónea para realizar el mantenimiento de ascensores de estas características, </w:t>
      </w:r>
      <w:del w:id="118" w:author="Guillermo Raggio" w:date="2010-09-15T10:59:00Z">
        <w:r>
          <w:rPr/>
          <w:delText>según lo exigen las normas</w:delText>
        </w:r>
      </w:del>
      <w:ins w:id="119" w:author="Guillermo Raggio" w:date="2010-09-15T10:59:00Z">
        <w:r>
          <w:rPr/>
          <w:t>la cual deberá permanecer</w:t>
        </w:r>
      </w:ins>
      <w:r>
        <w:rPr/>
        <w:t xml:space="preserve"> de </w:t>
      </w:r>
      <w:del w:id="120" w:author="Guillermo Raggio" w:date="2010-09-15T10:59:00Z">
        <w:r>
          <w:rPr/>
          <w:delText>aplicación de Municipio</w:delText>
        </w:r>
      </w:del>
      <w:ins w:id="121" w:author="Guillermo Raggio" w:date="2010-09-15T10:59:00Z">
        <w:r>
          <w:rPr/>
          <w:t>guardia pasiva para la atención de los reclamos que se efectúen por el funcionario que el Ministerio Público designe o por la Inspección del Departamento de Arquitectura e Infraestructura</w:t>
        </w:r>
      </w:ins>
      <w:r>
        <w:rPr/>
        <w:t>, para el cumplimiento de cualquiera de los trabajos de reparaciones o mantenimiento que le correspondan en cumplimiento con las rutinas de preventivas –correctivas detalladas en las Especificaciones Técnicas. El mismo deberá estar equipado con Teléfono Celular o sistema equivalente de comunicación instantánea. Este personal deberá estar disponible las 24 horas del día, incluyendo sábados, domingos y feriados.</w:t>
      </w:r>
    </w:p>
    <w:p>
      <w:pPr>
        <w:pStyle w:val="Normal"/>
        <w:rPr/>
      </w:pPr>
      <w:r>
        <w:rPr/>
      </w:r>
    </w:p>
    <w:p>
      <w:pPr>
        <w:pStyle w:val="Normal"/>
        <w:rPr/>
      </w:pPr>
      <w:r>
        <w:rPr/>
        <w:t>CLAUSULAS GENERALES</w:t>
      </w:r>
    </w:p>
    <w:p>
      <w:pPr>
        <w:pStyle w:val="Normal"/>
        <w:rPr/>
      </w:pPr>
      <w:r>
        <w:rPr/>
      </w:r>
    </w:p>
    <w:p>
      <w:pPr>
        <w:pStyle w:val="Normal"/>
        <w:rPr/>
      </w:pPr>
      <w:r>
        <w:rPr/>
        <w:t>a) -Todas las tareas a efectuar por el adjudicatario se realizarán con el mejor criterio estético y técnico acorde con las reglas del arte y del buen construir. Todos los materiales a proveer e instalar serán nuevos y sin uso.</w:t>
      </w:r>
    </w:p>
    <w:p>
      <w:pPr>
        <w:pStyle w:val="Normal"/>
        <w:rPr/>
      </w:pPr>
      <w:r>
        <w:rPr/>
      </w:r>
    </w:p>
    <w:p>
      <w:pPr>
        <w:pStyle w:val="Normal"/>
        <w:rPr/>
      </w:pPr>
      <w:r>
        <w:rPr/>
        <w:t>b) -Se deberán realizar todas las pruebas de seguridades y funcionamiento reglamentarios antes de ser librado el ascensor para el uso del público y/o los que la Inspección determine como necesarios, proveyendo además de todas las placas de información reglamentarias dentro de las cabinas.</w:t>
      </w:r>
    </w:p>
    <w:p>
      <w:pPr>
        <w:pStyle w:val="Normal"/>
        <w:rPr/>
      </w:pPr>
      <w:r>
        <w:rPr/>
      </w:r>
    </w:p>
    <w:p>
      <w:pPr>
        <w:pStyle w:val="Normal"/>
        <w:rPr/>
      </w:pPr>
      <w:r>
        <w:rPr/>
        <w:t>c) -Se deberán realizar todas las provisiones de materiales, accesorios y tareas necesarias que no figuren en estas especificaciones técnicas para asegurar el buen funcionamiento de todo el sistema, logrando un funcionamiento con todas las condiciones de seguridad que las normas exigen, con desplazamiento agradable, libre de ruidos anormales y/o vibraciones en todos los elementos instalados, debiendo además realizar todas las terminaciones de obra que la inspección solicite según las exigencias del punto a).</w:t>
      </w:r>
    </w:p>
    <w:p>
      <w:pPr>
        <w:pStyle w:val="Normal"/>
        <w:rPr/>
      </w:pPr>
      <w:r>
        <w:rPr/>
      </w:r>
    </w:p>
    <w:p>
      <w:pPr>
        <w:pStyle w:val="Normal"/>
        <w:rPr/>
      </w:pPr>
      <w:r>
        <w:rPr/>
        <w:t>d) -El contratista deberá limpiar las áreas de trabajo que ensucie diariamente, y refaccionar y repintar las partes afectadas por su trabajo, evitando entorpecer el normal funcionamiento del Edificio.</w:t>
      </w:r>
    </w:p>
    <w:p>
      <w:pPr>
        <w:pStyle w:val="Normal"/>
        <w:rPr/>
      </w:pPr>
      <w:r>
        <w:rPr/>
      </w:r>
    </w:p>
    <w:p>
      <w:pPr>
        <w:pStyle w:val="Normal"/>
        <w:rPr/>
      </w:pPr>
      <w:r>
        <w:rPr/>
        <w:t>e) -Las tareas que impliquen ruidos molestos, humo o produzcan polvillo, se deberán realizar de lunes a viernes de 14:00 hs. en adelante.</w:t>
      </w:r>
    </w:p>
    <w:p>
      <w:pPr>
        <w:pStyle w:val="Normal"/>
        <w:rPr/>
      </w:pPr>
      <w:r>
        <w:rPr/>
      </w:r>
    </w:p>
    <w:p>
      <w:pPr>
        <w:pStyle w:val="Normal"/>
        <w:rPr/>
      </w:pPr>
      <w:r>
        <w:rPr/>
        <w:t>f) -Todos los materiales de rezago que la Inspección determine como sin valor de reutilización, serán retirados por cuenta y cargo de la contratista en los tiempos y forma que la Inspección determine.</w:t>
      </w:r>
    </w:p>
    <w:p>
      <w:pPr>
        <w:pStyle w:val="Normal"/>
        <w:rPr/>
      </w:pPr>
      <w:r>
        <w:rPr/>
      </w:r>
    </w:p>
    <w:p>
      <w:pPr>
        <w:pStyle w:val="Normal"/>
        <w:rPr/>
      </w:pPr>
      <w:r>
        <w:rPr/>
        <w:t>g) -Siendo la Contratista especialista en los trabajos de este rubro y habiendo revisado la totalidad de la documentación, no podrá alegar ignorancia en caso de errores en las Especificaciones, teniendo la obligación de formular las aclaraciones necesarias antes de efectuar trabajos o gastos relacionados con los mismos, no reconociéndose adicionales por tal motivo.</w:t>
      </w:r>
    </w:p>
    <w:p>
      <w:pPr>
        <w:pStyle w:val="Normal"/>
        <w:rPr/>
      </w:pPr>
      <w:r>
        <w:rPr/>
      </w:r>
    </w:p>
    <w:p>
      <w:pPr>
        <w:pStyle w:val="Normal"/>
        <w:rPr/>
      </w:pPr>
      <w:r>
        <w:rPr/>
        <w:t>h) -LIMPIEZA DE INTERIOR DE CABINA y PUERTAS EXTERIORES. El personal afectado a la guardia deberá realizar una limpieza diaria en cada uno de los ascensores, con los elementos de limpieza que la inspección determine, para lograr un óptimo resultado de acuerdo a las características de las superficies a mantener en un estado aseado y libre de manchas en las superficies visibles, por manoseo o pisadas y/o basura producida por los usuarios.</w:t>
      </w:r>
    </w:p>
    <w:p>
      <w:pPr>
        <w:pStyle w:val="Normal"/>
        <w:rPr/>
      </w:pPr>
      <w:r>
        <w:rPr/>
      </w:r>
    </w:p>
    <w:p>
      <w:pPr>
        <w:pStyle w:val="Normal"/>
        <w:rPr/>
      </w:pPr>
      <w:r>
        <w:rPr/>
        <w:t>PLAZO DE EJECUCIÓN: 120 DÍAS CORRIDOS.</w:t>
      </w:r>
    </w:p>
    <w:p>
      <w:pPr>
        <w:pStyle w:val="Normal"/>
        <w:rPr/>
      </w:pPr>
      <w:r>
        <w:rPr/>
      </w:r>
    </w:p>
    <w:p>
      <w:pPr>
        <w:pStyle w:val="Normal"/>
        <w:rPr/>
      </w:pPr>
      <w:r>
        <w:rPr/>
      </w:r>
    </w:p>
    <w:p>
      <w:pPr>
        <w:pStyle w:val="Normal"/>
        <w:numPr>
          <w:ilvl w:val="0"/>
          <w:numId w:val="2"/>
        </w:numPr>
        <w:rPr/>
      </w:pPr>
      <w:r>
        <w:rPr/>
        <w:t>MANTENIMIENTO PREVENTIVO CORRECTIVO DEL ASCENSOR</w:t>
      </w:r>
    </w:p>
    <w:p>
      <w:pPr>
        <w:pStyle w:val="Normal"/>
        <w:rPr/>
      </w:pPr>
      <w:r>
        <w:rPr/>
        <w:t>Dicho mantenimiento será por el término de UN (1) AÑO, a partir de la Recepción Provisoria de la Obra, quedando claro que toda reparación necesaria, será parte de la Garantía de la Obra cuyo plazo es el citado.</w:t>
      </w:r>
    </w:p>
    <w:p>
      <w:pPr>
        <w:pStyle w:val="Normal"/>
        <w:rPr/>
      </w:pPr>
      <w:r>
        <w:rPr/>
      </w:r>
    </w:p>
    <w:p>
      <w:pPr>
        <w:pStyle w:val="Normal"/>
        <w:rPr/>
      </w:pPr>
      <w:r>
        <w:rPr/>
      </w:r>
    </w:p>
    <w:p>
      <w:pPr>
        <w:pStyle w:val="Normal"/>
        <w:rPr/>
      </w:pPr>
      <w:r>
        <w:rPr/>
        <w:t>Departamento de Arquitectura e Infraestructura</w:t>
      </w:r>
    </w:p>
    <w:p>
      <w:pPr>
        <w:pStyle w:val="Normal"/>
        <w:rPr>
          <w:lang w:val="es-AR"/>
        </w:rPr>
      </w:pPr>
      <w:r>
        <w:rPr>
          <w:lang w:val="es-AR"/>
        </w:rPr>
        <w:t>Procuración General</w:t>
      </w:r>
    </w:p>
    <w:p>
      <w:pPr>
        <w:pStyle w:val="Normal"/>
        <w:rPr/>
      </w:pPr>
      <w:r>
        <w:rPr>
          <w:lang w:val="es-AR"/>
        </w:rPr>
        <w:t>La Plata, 23 de Agosto de 2010.</w:t>
      </w:r>
    </w:p>
    <w:p>
      <w:pPr>
        <w:pStyle w:val="Normal"/>
        <w:jc w:val="center"/>
        <w:rPr>
          <w:lang w:val="es-AR"/>
          <w:del w:id="123" w:author="Guillermo Raggio" w:date="2010-09-15T10:59:00Z"/>
        </w:rPr>
      </w:pPr>
      <w:del w:id="122" w:author="Guillermo Raggio" w:date="2010-09-15T10:59:00Z">
        <w:r>
          <w:rPr>
            <w:lang w:val="es-AR"/>
          </w:rPr>
        </w:r>
      </w:del>
    </w:p>
    <w:p>
      <w:pPr>
        <w:pStyle w:val="Normal"/>
        <w:jc w:val="center"/>
        <w:rPr>
          <w:del w:id="125" w:author="Guillermo Raggio" w:date="2010-09-15T10:59:00Z"/>
        </w:rPr>
      </w:pPr>
      <w:del w:id="124" w:author="Guillermo Raggio" w:date="2010-09-15T10:59:00Z">
        <w:r>
          <w:rPr/>
        </w:r>
      </w:del>
    </w:p>
    <w:p>
      <w:pPr>
        <w:pStyle w:val="Normal"/>
        <w:jc w:val="center"/>
        <w:rPr>
          <w:del w:id="127" w:author="Guillermo Raggio" w:date="2010-09-15T10:59:00Z"/>
        </w:rPr>
      </w:pPr>
      <w:del w:id="126" w:author="Guillermo Raggio" w:date="2010-09-15T10:59:00Z">
        <w:r>
          <w:rPr/>
        </w:r>
      </w:del>
    </w:p>
    <w:p>
      <w:pPr>
        <w:pStyle w:val="Normal"/>
        <w:jc w:val="center"/>
        <w:rPr>
          <w:del w:id="129" w:author="Guillermo Raggio" w:date="2010-09-15T10:59:00Z"/>
        </w:rPr>
      </w:pPr>
      <w:del w:id="128" w:author="Guillermo Raggio" w:date="2010-09-15T10:59:00Z">
        <w:r>
          <w:rPr/>
        </w:r>
      </w:del>
    </w:p>
    <w:p>
      <w:pPr>
        <w:pStyle w:val="Normal"/>
        <w:jc w:val="center"/>
        <w:rPr>
          <w:del w:id="131" w:author="Guillermo Raggio" w:date="2010-09-15T10:59:00Z"/>
        </w:rPr>
      </w:pPr>
      <w:del w:id="130" w:author="Guillermo Raggio" w:date="2010-09-15T10:59:00Z">
        <w:r>
          <w:rPr/>
        </w:r>
      </w:del>
    </w:p>
    <w:p>
      <w:pPr>
        <w:pStyle w:val="Normal"/>
        <w:jc w:val="center"/>
        <w:rPr>
          <w:del w:id="133" w:author="Guillermo Raggio" w:date="2010-09-15T10:59:00Z"/>
        </w:rPr>
      </w:pPr>
      <w:del w:id="132" w:author="Guillermo Raggio" w:date="2010-09-15T10:59:00Z">
        <w:r>
          <w:rPr/>
        </w:r>
      </w:del>
    </w:p>
    <w:p>
      <w:pPr>
        <w:pStyle w:val="Normal"/>
        <w:jc w:val="center"/>
        <w:rPr>
          <w:del w:id="135" w:author="Guillermo Raggio" w:date="2010-09-15T10:59:00Z"/>
        </w:rPr>
      </w:pPr>
      <w:del w:id="134" w:author="Guillermo Raggio" w:date="2010-09-15T10:59:00Z">
        <w:r>
          <w:rPr/>
        </w:r>
      </w:del>
    </w:p>
    <w:p>
      <w:pPr>
        <w:pStyle w:val="Normal"/>
        <w:jc w:val="center"/>
        <w:rPr>
          <w:del w:id="137" w:author="Guillermo Raggio" w:date="2010-09-15T10:59:00Z"/>
        </w:rPr>
      </w:pPr>
      <w:del w:id="136" w:author="Guillermo Raggio" w:date="2010-09-15T10:59:00Z">
        <w:r>
          <w:rPr/>
        </w:r>
      </w:del>
    </w:p>
    <w:p>
      <w:pPr>
        <w:pStyle w:val="Normal"/>
        <w:jc w:val="center"/>
        <w:rPr>
          <w:del w:id="139" w:author="Guillermo Raggio" w:date="2010-09-15T10:59:00Z"/>
        </w:rPr>
      </w:pPr>
      <w:del w:id="138" w:author="Guillermo Raggio" w:date="2010-09-15T10:59:00Z">
        <w:r>
          <w:rPr/>
        </w:r>
      </w:del>
    </w:p>
    <w:p>
      <w:pPr>
        <w:pStyle w:val="Normal"/>
        <w:jc w:val="center"/>
        <w:rPr>
          <w:del w:id="141" w:author="Guillermo Raggio" w:date="2010-09-15T10:59:00Z"/>
        </w:rPr>
      </w:pPr>
      <w:del w:id="140" w:author="Guillermo Raggio" w:date="2010-09-15T10:59:00Z">
        <w:r>
          <w:rPr/>
        </w:r>
      </w:del>
    </w:p>
    <w:p>
      <w:pPr>
        <w:pStyle w:val="Normal"/>
        <w:jc w:val="center"/>
        <w:rPr>
          <w:del w:id="143" w:author="Guillermo Raggio" w:date="2010-09-15T10:59:00Z"/>
        </w:rPr>
      </w:pPr>
      <w:del w:id="142" w:author="Guillermo Raggio" w:date="2010-09-15T10:59:00Z">
        <w:r>
          <w:rPr/>
        </w:r>
      </w:del>
    </w:p>
    <w:p>
      <w:pPr>
        <w:pStyle w:val="Normal"/>
        <w:jc w:val="center"/>
        <w:rPr/>
      </w:pPr>
      <w:r>
        <w:rPr/>
        <w:t>OBRA: REMODELACIÓN Y MANTENIMIENTO PREVENTIVO-CORRECTIVO DE UN ASCENSOR</w:t>
      </w:r>
    </w:p>
    <w:p>
      <w:pPr>
        <w:pStyle w:val="Normal"/>
        <w:rPr/>
      </w:pPr>
      <w:r>
        <w:rPr/>
      </w:r>
    </w:p>
    <w:p>
      <w:pPr>
        <w:pStyle w:val="Normal"/>
        <w:rPr/>
      </w:pPr>
      <w:r>
        <w:rPr/>
        <w:t>DESTINO: Edificio del Ministerio Público de la Defensa del Departamento Judicial Bahía Blanca</w:t>
      </w:r>
    </w:p>
    <w:p>
      <w:pPr>
        <w:pStyle w:val="Normal"/>
        <w:rPr/>
      </w:pPr>
      <w:r>
        <w:rPr/>
        <w:t>DOMICILIO: calle Las Heras Nº 55 de la ciudad de Bahía Blanca.</w:t>
      </w:r>
    </w:p>
    <w:p>
      <w:pPr>
        <w:pStyle w:val="Normal"/>
        <w:rPr/>
      </w:pPr>
      <w:r>
        <w:rPr/>
      </w:r>
    </w:p>
    <w:p>
      <w:pPr>
        <w:pStyle w:val="Normal"/>
        <w:rPr/>
      </w:pPr>
      <w:r>
        <w:rPr/>
      </w:r>
    </w:p>
    <w:p>
      <w:pPr>
        <w:pStyle w:val="Normal"/>
        <w:rPr/>
      </w:pPr>
      <w:r>
        <w:rPr/>
        <w:t>EMPRESA:</w:t>
      </w:r>
    </w:p>
    <w:p>
      <w:pPr>
        <w:pStyle w:val="Normal"/>
        <w:rPr/>
      </w:pPr>
      <w:r>
        <w:rPr/>
      </w:r>
    </w:p>
    <w:p>
      <w:pPr>
        <w:pStyle w:val="Normal"/>
        <w:rPr/>
      </w:pPr>
      <w:r>
        <w:rPr/>
      </w:r>
    </w:p>
    <w:tbl>
      <w:tblPr>
        <w:tblW w:w="7915" w:type="dxa"/>
        <w:jc w:val="left"/>
        <w:tblInd w:w="-75" w:type="dxa"/>
        <w:tblLayout w:type="fixed"/>
        <w:tblCellMar>
          <w:top w:w="0" w:type="dxa"/>
          <w:left w:w="70" w:type="dxa"/>
          <w:bottom w:w="0" w:type="dxa"/>
          <w:right w:w="70" w:type="dxa"/>
        </w:tblCellMar>
      </w:tblPr>
      <w:tblGrid>
        <w:gridCol w:w="637"/>
        <w:gridCol w:w="2835"/>
        <w:gridCol w:w="1560"/>
        <w:gridCol w:w="1559"/>
        <w:gridCol w:w="1324"/>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N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art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Marc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Modelo/Clase</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Línea/Seri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uías de coch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uías de contrapes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ontro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Variador de VVVF</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del w:id="144" w:author="Guillermo Raggio" w:date="2010-09-15T10:59:00Z">
              <w:r>
                <w:rPr/>
                <w:delText>Conductores Eléctricos</w:delText>
              </w:r>
            </w:del>
            <w:ins w:id="145" w:author="Guillermo Raggio" w:date="2010-09-15T10:59:00Z">
              <w:r>
                <w:rPr/>
                <w:t>Sistema Rescatapersona</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abin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Paracaídas </w:t>
            </w:r>
            <w:del w:id="146" w:author="Guillermo Raggio" w:date="2010-09-15T10:59:00Z">
              <w:r>
                <w:rPr/>
                <w:delText>Instantáneo</w:delText>
              </w:r>
            </w:del>
            <w:ins w:id="147" w:author="Guillermo Raggio" w:date="2010-09-15T10:59:00Z">
              <w:r>
                <w:rPr/>
                <w:t>Progresivo</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esador de carga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intetizador de voc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otonera de cabin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perador de puerta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Puertas </w:t>
            </w:r>
            <w:del w:id="148" w:author="Guillermo Raggio" w:date="2010-09-15T10:59:00Z">
              <w:r>
                <w:rPr/>
                <w:delText xml:space="preserve"> exteriores</w:delText>
              </w:r>
            </w:del>
            <w:ins w:id="149" w:author="Guillermo Raggio" w:date="2010-09-15T10:59:00Z">
              <w:r>
                <w:rPr/>
                <w:t>de cab. y exterior</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arrera infrarroja</w:t>
            </w:r>
            <w:del w:id="150" w:author="Guillermo Raggio" w:date="2010-09-15T10:59:00Z">
              <w:r>
                <w:rPr/>
                <w:delText xml:space="preserve"> Multihaz</w:delText>
              </w:r>
            </w:del>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ables de comand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ables de acer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Límites de carrer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dicador posición ex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arcos y Puertas ex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otoneras exterior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intura piso Sala  Máquin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ins w:id="151" w:author="Guillermo Raggio" w:date="2010-09-15T10:59:00Z">
              <w:r>
                <w:rPr/>
                <w:t>2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La presente planilla debe ser llenada o transcripta por los oferentes para su presentación conjunta con la oferta, con firma y sell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AR"/>
        </w:rPr>
      </w:pPr>
      <w:r>
        <w:rPr>
          <w:lang w:val="es-AR"/>
        </w:rPr>
        <w:t>Departamento de Arquitectura e Infraestructura</w:t>
      </w:r>
    </w:p>
    <w:p>
      <w:pPr>
        <w:pStyle w:val="Normal"/>
        <w:rPr>
          <w:lang w:val="es-AR"/>
        </w:rPr>
      </w:pPr>
      <w:r>
        <w:rPr>
          <w:lang w:val="es-AR"/>
        </w:rPr>
        <w:t>Procuración General</w:t>
      </w:r>
    </w:p>
    <w:p>
      <w:pPr>
        <w:sectPr>
          <w:footerReference w:type="default" r:id="rId2"/>
          <w:type w:val="nextPage"/>
          <w:pgSz w:w="11906" w:h="16838"/>
          <w:pgMar w:left="2977" w:right="1151" w:gutter="0" w:header="0" w:top="3402" w:footer="720" w:bottom="1134"/>
          <w:pgNumType w:fmt="decimal"/>
          <w:formProt w:val="false"/>
          <w:textDirection w:val="lrTb"/>
          <w:docGrid w:type="default" w:linePitch="360" w:charSpace="0"/>
        </w:sectPr>
        <w:pStyle w:val="Normal"/>
        <w:rPr>
          <w:lang w:val="es-AR"/>
        </w:rPr>
      </w:pPr>
      <w:r>
        <w:rPr>
          <w:lang w:val="es-AR"/>
        </w:rPr>
        <w:t>La Plata, 23 de Agosto de 2010.</w:t>
      </w:r>
    </w:p>
    <w:p>
      <w:pPr>
        <w:pStyle w:val="Normal"/>
        <w:rPr>
          <w:lang w:val="es-AR"/>
        </w:rPr>
      </w:pPr>
      <w:r>
        <w:rPr>
          <w:lang w:val="es-AR"/>
        </w:rPr>
      </w:r>
    </w:p>
    <w:sectPr>
      <w:footerReference w:type="default" r:id="rId3"/>
      <w:footerReference w:type="first" r:id="rId4"/>
      <w:type w:val="nextPage"/>
      <w:pgSz w:w="11906" w:h="16838"/>
      <w:pgMar w:left="2977" w:right="1151" w:gutter="0" w:header="0" w:top="3402"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82.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82.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985" w:leader="none"/>
        <w:tab w:val="left" w:pos="3969" w:leader="none"/>
      </w:tabs>
      <w:bidi w:val="0"/>
      <w:jc w:val="both"/>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3z0">
    <w:name w:val="WW8Num3z0"/>
    <w:qFormat/>
    <w:rPr/>
  </w:style>
  <w:style w:type="character" w:styleId="Fuentedeprrafopredeter">
    <w:name w:val="Fuente de párrafo predeter."/>
    <w:qFormat/>
    <w:rPr/>
  </w:style>
  <w:style w:type="character" w:styleId="Fuentedeprrafopredeter1">
    <w:name w:val="Fuente de párrafo predeter.1"/>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985"/>
        <w:tab w:val="clear" w:pos="3969"/>
      </w:tabs>
      <w:spacing w:before="0" w:after="120"/>
    </w:pPr>
    <w:rPr>
      <w:lang w:val="es-AR"/>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rPr>
  </w:style>
  <w:style w:type="paragraph" w:styleId="Textoindependiente2">
    <w:name w:val="Texto independiente 2"/>
    <w:basedOn w:val="Normal"/>
    <w:qFormat/>
    <w:pPr>
      <w:jc w:val="center"/>
    </w:pPr>
    <w:rPr/>
  </w:style>
  <w:style w:type="paragraph" w:styleId="Encabezado1">
    <w:name w:val="Encabezado1"/>
    <w:basedOn w:val="Normal"/>
    <w:next w:val="TextBody"/>
    <w:qFormat/>
    <w:pPr>
      <w:keepNext w:val="true"/>
      <w:suppressAutoHyphens w:val="true"/>
      <w:spacing w:before="240" w:after="120"/>
    </w:pPr>
    <w:rPr>
      <w:rFonts w:eastAsia="Lucida Sans Unicode" w:cs="Mangal"/>
      <w:sz w:val="28"/>
      <w:szCs w:val="28"/>
    </w:rPr>
  </w:style>
  <w:style w:type="paragraph" w:styleId="Etiqueta">
    <w:name w:val="Etiqueta"/>
    <w:basedOn w:val="Normal"/>
    <w:qFormat/>
    <w:pPr>
      <w:suppressLineNumbers/>
      <w:suppressAutoHyphens w:val="true"/>
      <w:spacing w:before="120" w:after="120"/>
    </w:pPr>
    <w:rPr>
      <w:rFonts w:cs="Mangal"/>
      <w:i/>
      <w:iCs/>
      <w:sz w:val="24"/>
      <w:szCs w:val="24"/>
    </w:rPr>
  </w:style>
  <w:style w:type="paragraph" w:styleId="Ndice">
    <w:name w:val="Índice"/>
    <w:basedOn w:val="Normal"/>
    <w:qFormat/>
    <w:pPr>
      <w:suppressLineNumbers/>
      <w:suppressAutoHyphens w:val="true"/>
    </w:pPr>
    <w:rPr>
      <w:rFonts w:cs="Mangal"/>
    </w:rPr>
  </w:style>
  <w:style w:type="paragraph" w:styleId="Textosinformato1">
    <w:name w:val="Texto sin formato1"/>
    <w:basedOn w:val="Normal"/>
    <w:qFormat/>
    <w:pPr>
      <w:suppressAutoHyphens w:val="true"/>
    </w:pPr>
    <w:rPr>
      <w:rFonts w:ascii="Courier New" w:hAnsi="Courier New" w:cs="Courier New"/>
      <w:sz w:val="20"/>
    </w:rPr>
  </w:style>
  <w:style w:type="paragraph" w:styleId="Textoindependiente21">
    <w:name w:val="Texto independiente 21"/>
    <w:basedOn w:val="Normal"/>
    <w:qFormat/>
    <w:pPr>
      <w:suppressAutoHyphens w:val="true"/>
      <w:jc w:val="center"/>
    </w:pPr>
    <w:rPr/>
  </w:style>
  <w:style w:type="paragraph" w:styleId="Contenidodelatabla">
    <w:name w:val="Contenido de la tabla"/>
    <w:basedOn w:val="Normal"/>
    <w:qFormat/>
    <w:pPr>
      <w:suppressLineNumbers/>
      <w:suppressAutoHyphens w:val="true"/>
    </w:pPr>
    <w:rPr/>
  </w:style>
  <w:style w:type="paragraph" w:styleId="Encabezadodelatabla">
    <w:name w:val="Encabezado de la tabla"/>
    <w:basedOn w:val="Contenidodelatabla"/>
    <w:qFormat/>
    <w:pPr>
      <w:jc w:val="center"/>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1985"/>
        <w:tab w:val="clear" w:pos="3969"/>
        <w:tab w:val="center" w:pos="4819" w:leader="none"/>
        <w:tab w:val="right" w:pos="9638" w:leader="none"/>
      </w:tabs>
    </w:pPr>
    <w:rPr/>
  </w:style>
  <w:style w:type="paragraph" w:styleId="Footer">
    <w:name w:val="Footer"/>
    <w:basedOn w:val="Normal"/>
    <w:pPr>
      <w:tabs>
        <w:tab w:val="clear" w:pos="1985"/>
        <w:tab w:val="clear" w:pos="396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6:51:00Z</dcterms:created>
  <dc:creator>Guillermo Raggio</dc:creator>
  <dc:description/>
  <dc:language>en-US</dc:language>
  <cp:lastModifiedBy>pdevrient</cp:lastModifiedBy>
  <cp:lastPrinted>2010-11-04T13:48:00Z</cp:lastPrinted>
  <dcterms:modified xsi:type="dcterms:W3CDTF">2010-11-04T16:51:00Z</dcterms:modified>
  <cp:revision>2</cp:revision>
  <dc:subject/>
  <dc:title>,;'</dc:title>
</cp:coreProperties>
</file>