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91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IMPERMEABILIZACION Y PRESERVACION DE LA FACHADA D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4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4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 LA RECEPCION DE LA ORDEN DE COMPRA/ 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olaverria</cp:lastModifiedBy>
  <cp:lastPrinted>2013-05-17T13:35:00Z</cp:lastPrinted>
  <dcterms:modified xsi:type="dcterms:W3CDTF">2014-10-02T12:40:00Z</dcterms:modified>
  <cp:revision>21</cp:revision>
  <dc:subject/>
  <dc:title> </dc:title>
</cp:coreProperties>
</file>