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4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327/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EL DEPARTAMENTO JUDICIAL LA MATANZ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9/12/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9/12/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30  (TREI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 DEBERAN ENTREGAR LAS ESTANTERIAS EN EL DEPARTAMENTO JUDICIAL LA MATANZ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fa</cp:lastModifiedBy>
  <cp:lastPrinted>2010-12-02T12:22:00Z</cp:lastPrinted>
  <dcterms:modified xsi:type="dcterms:W3CDTF">2010-12-02T15:22:00Z</dcterms:modified>
  <cp:revision>13</cp:revision>
  <dc:subject/>
  <dc:title> </dc:title>
</cp:coreProperties>
</file>