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310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REPARACION DE CIELORRASOS Y PROVISION E INSTALACION DE AISLAMIENTO TERMICO / ACUSTICO DE LOS DUCTOS DE CALEFACICON / REFRIGERACION EN INMUEBLE DE LA DEFENSORIA CIVIL SITO EN CALLE 14 ENTRE 48 Y 49 N° 824 LA PLATA,  DEPARTAMENTO JUDICIAL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9 de sept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26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9 de sept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$ 185.732,00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2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14 ENTRE 48 Y 49 N° 824 LA PLATA, DEPARTAMENTO JUDICIAL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Victoria Coupe</cp:lastModifiedBy>
  <cp:lastPrinted>2016-03-10T12:55:00Z</cp:lastPrinted>
  <dcterms:modified xsi:type="dcterms:W3CDTF">2016-09-01T13:11:00Z</dcterms:modified>
  <cp:revision>38</cp:revision>
  <dc:subject/>
  <dc:title> </dc:title>
</cp:coreProperties>
</file>