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497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reacondicionamiento del área de mantenimiento de calle 7 e/ 56 y 57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3-10-10T14:48:00Z</dcterms:modified>
  <cp:revision>13</cp:revision>
  <dc:subject/>
  <dc:title>PLIEGO DE BASES Y CONDICIONES</dc:title>
</cp:coreProperties>
</file>