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781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tendientes a realizar la construcción de una red de energía eléctrica estabilizada en el inmueble sito en Av. Ricardo Balbín 2156/62/64 de Gra. San Martín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tendientes a realizar adecuación de red eléctrica existente en inmueble sito en Av. Ricardo Balbín 2156/62/64 de Gral. San Martín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dc:language>en-US</dc:language>
  <cp:lastModifiedBy>vcoupe</cp:lastModifiedBy>
  <cp:lastPrinted>2012-02-22T11:39:00Z</cp:lastPrinted>
  <dcterms:modified xsi:type="dcterms:W3CDTF">2012-09-10T12:48:00Z</dcterms:modified>
  <cp:revision>7</cp:revision>
  <dc:subject/>
  <dc:title>PLIEGO DE BASES Y CONDICIONES</dc:title>
</cp:coreProperties>
</file>