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Ó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781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INSTALACION DE RED ELECTRICA ESTABILIZADA Y ADECUACION DE LA INSTALACION ELECTRICA EXISTENTE EN EL INMUEBLE SITO EN AV. RICARDO BALBIN  2156/62/64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 de Octubre de 2012 a las 10:00 hs.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 de Octubre de 2012 a las 10:00 hs.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PARA CADA UNO DE LOS RENGLONES, CONTADOS A PARTIR DE LA FIRMA DE LAS RESPECTIVAS ACTAS DE INICIO DE OBRA. </w:t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MUEBLE SITO EN AV. RICARDO BALBIN Nº 2156 /62 /64 DE LA LOCALIDAD DE GRAL. SAN MARTIN. 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dc:language>en-US</dc:language>
  <cp:lastModifiedBy>vcoupe</cp:lastModifiedBy>
  <cp:lastPrinted>2011-10-18T10:31:00Z</cp:lastPrinted>
  <dcterms:modified xsi:type="dcterms:W3CDTF">2012-09-12T12:18:00Z</dcterms:modified>
  <cp:revision>10</cp:revision>
  <dc:subject/>
  <dc:title> </dc:title>
</cp:coreProperties>
</file>