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365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TERIALES Y MANO DE OBRA PARA REPARACION DE CARPINTERIA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DESTINADOS A LA INTERVENCION DE CARPINTERIAS DEL EDIFICIO DE CALLE 7 E/ 56 Y 57 DE LA CIUDAD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2/12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2/12/2010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CIENTO VEINTE DIAS (120) A PARTIR DEL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CALLE 7 E/ 56 Y 57 DE LA CIUDAD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10-11-23T12:02:00Z</cp:lastPrinted>
  <dcterms:modified xsi:type="dcterms:W3CDTF">2010-11-24T16:28:00Z</dcterms:modified>
  <cp:revision>26</cp:revision>
  <dc:subject/>
  <dc:title> </dc:title>
</cp:coreProperties>
</file>